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Style15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48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65"/>
        <w:gridCol w:w="1460"/>
        <w:gridCol w:w="7311"/>
        <w:gridCol w:w="3319"/>
      </w:tblGrid>
      <w:tr>
        <w:trPr>
          <w:trHeight w:val="1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6" w:right="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>
          <w:trHeight w:val="114" w:hRule="atLeast"/>
        </w:trPr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6" w:right="9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ебель ученическа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26" w:right="9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стол ученический регулируемый  с регулируемой столешницей 2-4 гр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6" w:right="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" w:right="94" w:firstLine="25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л ученический двухместный с передней панелью, регулируемый по высоте с механизмом регулировки  угла наклона столешницы (возможен газ-патрон)   (0 или 10°).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ркас стола из цельносварной из прямоугольной трубы не менее 20 мм х 20 мм. В  нижней части ножек сечение  трубы должно быть  40*20*1.2 мм и  телескопически вставляться  в трубу  сечением 50*25*1,2 мм.  На всех торцах профильных труб должна быть защита в виде  пластиковых заглушек для защиты напольного покрытия от механических повреждений. </w:t>
            </w:r>
          </w:p>
          <w:p>
            <w:pPr>
              <w:pStyle w:val="Style15"/>
              <w:spacing w:lineRule="auto" w:line="240" w:before="0" w:after="0"/>
              <w:ind w:left="26" w:right="94" w:firstLine="2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раска каркаса  порошковой полимерной краской ударо и износостойкой. Краска - гипоаллергенная, без летучих веществ и растворителей, гигиеничная, устойчивая к загрязнениям, допускающая влажную уборку моющими и дезинфицирующими средств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Цвет коричневый или черный. Разрешение к использованию в детских учреждениях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Механизм регулировки стола закреплен с помощью мебельных гаек и болтов (закрепление: жесткое). 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лешница с закругленными краями, с  пеналом для ручек. Материал столешницы и защитной стенки -  сертифицированный ЛДСП толщиной не менее 16 мм, оклеенный кромкой ПВХ (2 мм) с пониженным содержанием формальдегидных смол (не более 0,01 мг/м3. Цвет бук или ольха.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урнитура травмобезопасная. 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внешних сторон стола безопасные крючки для портфелей из  стали толщиной не менее 1мм. 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Габарит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59"/>
              <w:jc w:val="both"/>
              <w:outlineLvl w:val="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руппа: 4-6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59"/>
              <w:jc w:val="both"/>
              <w:outlineLvl w:val="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лубина, мм (В): не менее 5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59"/>
              <w:jc w:val="both"/>
              <w:outlineLvl w:val="2"/>
              <w:rPr/>
            </w:pPr>
            <w:r>
              <w:rPr>
                <w:bCs/>
                <w:sz w:val="24"/>
                <w:szCs w:val="24"/>
                <w:lang w:eastAsia="en-US"/>
              </w:rPr>
              <w:t>Ширина, мм (</w:t>
            </w:r>
            <w:r>
              <w:rPr>
                <w:bCs/>
                <w:sz w:val="24"/>
                <w:szCs w:val="24"/>
                <w:lang w:val="en-US" w:eastAsia="en-US"/>
              </w:rPr>
              <w:t>L</w:t>
            </w:r>
            <w:r>
              <w:rPr>
                <w:bCs/>
                <w:sz w:val="24"/>
                <w:szCs w:val="24"/>
                <w:lang w:eastAsia="en-US"/>
              </w:rPr>
              <w:t>): не менее 12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59"/>
              <w:jc w:val="both"/>
              <w:outlineLvl w:val="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ысота, мм (Н): должна быть регулируемой от 647 до 767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чество поставляемого Товара должно соответствовать ГОСТ, ТУ, международным стандартам. Товар должен по качеству и комплектности соответствовать техническим нормам и стандартам, принятым для данного вида Товаров, качество должно быть </w:t>
            </w:r>
            <w:r>
              <w:rPr>
                <w:b/>
                <w:sz w:val="24"/>
                <w:szCs w:val="24"/>
              </w:rPr>
              <w:t>подтверждено сертификатами соответствия</w:t>
            </w:r>
            <w:r>
              <w:rPr>
                <w:sz w:val="24"/>
                <w:szCs w:val="24"/>
              </w:rPr>
              <w:t xml:space="preserve"> (качества). Поставляемый товар должен быть новым. Поставка товара бывшего в употреблении не допуска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, поднятие на этаж осуществляется силами Поставщика, а стоимость таких работ входит в цену контр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продукции по количеству, качеству и ассортименту производится по месту нахождения Заказчика,  в соответствии с Инструкциями Госарбитража СССР № 6 от 15.06.1965, № 7 от 25.04.1966 г. «О порядке приёмки продукции производственно-технического назначения и товаров народного потребления по количеству и качеству»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рантийный срок на Товар составляет – 24 месяц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ол ученический регулируемый  с регулируемой столешницей 4-6 гр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6" w:right="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6" w:right="94" w:firstLine="25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en-US"/>
              </w:rPr>
              <w:t>стул ученический регулируемый 2-4 г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6" w:right="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7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6" w:right="94" w:firstLine="221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ркас из труб прямоугольного сечения не менее 25х25 мм. Окраска металлокаркаса износостойкой порошковой краской, цвет коричневый  или черный. На ножках пластмассовые опоры-заглушки для защиты напольного покрытия от механических повреждений. Механизм регулировки стула должен быть закреплен с помощью мебельных гаек и болтов (закрепление: жесткое).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Спинка и сидение должны быть из гнутоклееной фанеры с прогибом спинки и сиденья, повторяющими анатомические формы человека с учетом требований эргономики и загибом под ноги. 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вет березовый шпон, сверху бесцветный лак. 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пление  к металлокаркасу с помощью клепок. Все углы притуплены и имеют радиус закругления.</w:t>
            </w:r>
          </w:p>
          <w:p>
            <w:pPr>
              <w:pStyle w:val="Normal"/>
              <w:suppressAutoHyphens w:val="false"/>
              <w:ind w:left="26" w:right="94" w:firstLine="22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барит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21"/>
              <w:jc w:val="both"/>
              <w:outlineLvl w:val="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руппа: 4-6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21"/>
              <w:jc w:val="both"/>
              <w:outlineLvl w:val="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лубина, мм (В): не менее 46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21"/>
              <w:jc w:val="both"/>
              <w:outlineLvl w:val="2"/>
              <w:rPr/>
            </w:pPr>
            <w:r>
              <w:rPr>
                <w:bCs/>
                <w:sz w:val="24"/>
                <w:szCs w:val="24"/>
                <w:lang w:eastAsia="en-US"/>
              </w:rPr>
              <w:t>Ширина, мм (</w:t>
            </w:r>
            <w:r>
              <w:rPr>
                <w:bCs/>
                <w:sz w:val="24"/>
                <w:szCs w:val="24"/>
                <w:lang w:val="en-US" w:eastAsia="en-US"/>
              </w:rPr>
              <w:t>L</w:t>
            </w:r>
            <w:r>
              <w:rPr>
                <w:bCs/>
                <w:sz w:val="24"/>
                <w:szCs w:val="24"/>
                <w:lang w:eastAsia="en-US"/>
              </w:rPr>
              <w:t>):  не менее 450</w:t>
            </w:r>
          </w:p>
          <w:p>
            <w:pPr>
              <w:pStyle w:val="Normal"/>
              <w:suppressAutoHyphens w:val="false"/>
              <w:ind w:left="26" w:right="94" w:firstLine="221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ысота, мм (Н): должна быть регулируемой от 687 до 767</w:t>
            </w:r>
          </w:p>
          <w:p>
            <w:pPr>
              <w:pStyle w:val="Normal"/>
              <w:suppressAutoHyphens w:val="false"/>
              <w:ind w:left="26" w:right="94" w:firstLine="22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, мм (Н</w:t>
            </w:r>
            <w:r>
              <w:rPr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 xml:space="preserve">): </w:t>
            </w:r>
            <w:r>
              <w:rPr>
                <w:bCs/>
                <w:sz w:val="24"/>
                <w:szCs w:val="24"/>
                <w:lang w:eastAsia="en-US"/>
              </w:rPr>
              <w:t>должна быть регулируемой от 380 до 460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en-US"/>
              </w:rPr>
              <w:t>стул ученический регулируемый 4-6 г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6" w:right="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6" w:right="94" w:firstLine="22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en-US"/>
              </w:rPr>
              <w:t>стул ученический  с пюпитром (правосторонний),  регулируемый 4-6 г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6" w:right="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 шт.</w:t>
            </w:r>
          </w:p>
        </w:tc>
        <w:tc>
          <w:tcPr>
            <w:tcW w:w="7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6" w:right="94" w:firstLine="221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ркас из труб прямоугольного сечения не менее 25х25 мм. Окраска металлокаркаса износостойкой порошковой краской, цвет коричневый  или черный. На ножках пластмассовые опоры-заглушки для защиты напольного покрытия от механических повреждений. Механизм регулировки стула должен быть закреплен с помощью мебельных гаек и болтов (закрепление: жесткое).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Спинка и сидение должны из гнутоклееной фанеры с прогибом спинки и сиденья, повторяющими анатомические формы человека с учетом требований эргономики и загибом под ноги. 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юпитр - полка для письма (правосторонняя) закрепляется на кронштейне к металлическому  каркасу с помощью болтового соединения сбоку стула.  Полка фигурная с подлокотником, изготовленная из ламинированного  ДСП. Площадь полки должна позволять свободно расположить и вести написание на листе бумаги  формата А4. Торцы полки с облицовкой кромкой ПВХ не менее 2 мм. 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пление  к металлокаркасу с помощью клепок. Все углы притуплены и имеют радиус закругления.</w:t>
            </w:r>
          </w:p>
          <w:p>
            <w:pPr>
              <w:pStyle w:val="Normal"/>
              <w:suppressAutoHyphens w:val="false"/>
              <w:ind w:left="26" w:right="94" w:firstLine="2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вет березовый шпон или ольха, сверху бесцветный лак. </w:t>
            </w:r>
          </w:p>
          <w:p>
            <w:pPr>
              <w:pStyle w:val="Normal"/>
              <w:suppressAutoHyphens w:val="false"/>
              <w:ind w:left="26" w:right="94" w:firstLine="22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барит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21"/>
              <w:jc w:val="both"/>
              <w:outlineLvl w:val="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руппа: 4-6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21"/>
              <w:jc w:val="both"/>
              <w:outlineLvl w:val="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лубина, мм (В): не менее 46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26" w:right="94" w:firstLine="221"/>
              <w:jc w:val="both"/>
              <w:outlineLvl w:val="2"/>
              <w:rPr/>
            </w:pPr>
            <w:r>
              <w:rPr>
                <w:bCs/>
                <w:sz w:val="24"/>
                <w:szCs w:val="24"/>
                <w:lang w:eastAsia="en-US"/>
              </w:rPr>
              <w:t>Ширина, мм (</w:t>
            </w:r>
            <w:r>
              <w:rPr>
                <w:bCs/>
                <w:sz w:val="24"/>
                <w:szCs w:val="24"/>
                <w:lang w:val="en-US" w:eastAsia="en-US"/>
              </w:rPr>
              <w:t>L</w:t>
            </w:r>
            <w:r>
              <w:rPr>
                <w:bCs/>
                <w:sz w:val="24"/>
                <w:szCs w:val="24"/>
                <w:lang w:eastAsia="en-US"/>
              </w:rPr>
              <w:t>):  не менее 450</w:t>
            </w:r>
          </w:p>
          <w:p>
            <w:pPr>
              <w:pStyle w:val="Normal"/>
              <w:suppressAutoHyphens w:val="false"/>
              <w:ind w:left="26" w:right="94" w:firstLine="221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ысота, мм (Н): должна быть регулируемой от 687 до 767</w:t>
            </w:r>
          </w:p>
          <w:p>
            <w:pPr>
              <w:pStyle w:val="Normal"/>
              <w:suppressAutoHyphens w:val="false"/>
              <w:ind w:left="26" w:right="94" w:firstLine="22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, мм (Н</w:t>
            </w:r>
            <w:r>
              <w:rPr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 xml:space="preserve">): </w:t>
            </w:r>
            <w:r>
              <w:rPr>
                <w:bCs/>
                <w:sz w:val="24"/>
                <w:szCs w:val="24"/>
                <w:lang w:eastAsia="en-US"/>
              </w:rPr>
              <w:t>должна быть регулируемой от 380 до 460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en-US"/>
              </w:rPr>
              <w:t>стул ученический  с пюпитром (левосторонний),  регулируемый 4-6 г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6" w:right="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шт.</w:t>
            </w:r>
          </w:p>
        </w:tc>
        <w:tc>
          <w:tcPr>
            <w:tcW w:w="7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6" w:right="94" w:firstLine="22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yle15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57:00Z</dcterms:created>
  <dc:creator>1</dc:creator>
  <dc:description/>
  <cp:keywords/>
  <dc:language>en-US</dc:language>
  <cp:lastModifiedBy>Ольга Ярославна Балденкова</cp:lastModifiedBy>
  <cp:lastPrinted>2014-03-11T17:05:00Z</cp:lastPrinted>
  <dcterms:modified xsi:type="dcterms:W3CDTF">2014-07-02T11:41:00Z</dcterms:modified>
  <cp:revision>8</cp:revision>
  <dc:subject/>
  <dc:title/>
</cp:coreProperties>
</file>