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кров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6-30T11:07:00Z</cp:lastPrinted>
  <dcterms:modified xsi:type="dcterms:W3CDTF">2014-07-03T10:02:00Z</dcterms:modified>
  <cp:revision>21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