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ные работы (ремонт пола 1 веранд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7-04T13:48:00Z</cp:lastPrinted>
  <dcterms:modified xsi:type="dcterms:W3CDTF">2014-07-09T04:50:00Z</dcterms:modified>
  <cp:revision>22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