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и по обеспечению автомобилем скорой медицинской помощи с медицинским персоналом на спортивно-массовых и физкультурно-оздоровительных мероприятиях, проводимых заказчиком в течение 2014 год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9T11:22:00Z</dcterms:modified>
  <cp:revision>16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