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компьютера и МФ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10T10:03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