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ые работы  (ремонт крыльца МБОУ СОШ №24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04T13:48:00Z</cp:lastPrinted>
  <dcterms:modified xsi:type="dcterms:W3CDTF">2014-07-11T11:01:00Z</dcterms:modified>
  <cp:revision>22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