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Техническое задание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6095"/>
        <w:gridCol w:w="2168"/>
      </w:tblGrid>
      <w:tr>
        <w:trPr>
          <w:trHeight w:val="34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предоставления услуг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ая скорость, Кбит/с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Иваново, 5</w:t>
            </w:r>
            <w:r>
              <w:rPr>
                <w:color w:val="000000"/>
                <w:sz w:val="20"/>
                <w:szCs w:val="20"/>
                <w:vertAlign w:val="superscript"/>
              </w:rPr>
              <w:t>й</w:t>
            </w:r>
            <w:r>
              <w:rPr>
                <w:color w:val="000000"/>
                <w:sz w:val="20"/>
                <w:szCs w:val="20"/>
              </w:rPr>
              <w:t xml:space="preserve"> Курьяновский пер., д.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Иваново, Кохомское шоссе, д.2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Иваново, Полевой проезд, д.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Иваново, пр.Строителей, д.3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пр.Текстильщиков, д.109</w:t>
            </w:r>
            <w:r>
              <w:rPr>
                <w:color w:val="000000"/>
                <w:sz w:val="20"/>
                <w:szCs w:val="20"/>
                <w:vertAlign w:val="superscript"/>
              </w:rPr>
              <w:t>Б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пр.Текстильщиков, д. 2-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Иваново, ул.2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ая </w:t>
            </w:r>
            <w:r>
              <w:rPr>
                <w:color w:val="000000"/>
                <w:sz w:val="20"/>
                <w:szCs w:val="20"/>
              </w:rPr>
              <w:t>Деревенская, д.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Иваново, ул.4</w:t>
            </w:r>
            <w:r>
              <w:rPr>
                <w:color w:val="000000"/>
                <w:sz w:val="20"/>
                <w:szCs w:val="20"/>
                <w:vertAlign w:val="superscript"/>
              </w:rPr>
              <w:t>я</w:t>
            </w:r>
            <w:r>
              <w:rPr>
                <w:color w:val="000000"/>
                <w:sz w:val="20"/>
                <w:szCs w:val="20"/>
              </w:rPr>
              <w:t xml:space="preserve"> Деревенская, д.5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Иваново, ул.7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я </w:t>
            </w:r>
            <w:r>
              <w:rPr>
                <w:color w:val="000000"/>
                <w:sz w:val="20"/>
                <w:szCs w:val="20"/>
              </w:rPr>
              <w:t>Завокзальная, д.4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Иваново, ул.Бубнова, д.4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Иваново, ул.Генерала Белова, д.8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Иваново, ул.Диановых, д.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Иваново, ул.Ермолинская, д.22/1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Иваново, ул.Жаворонкова, д.1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Иваново, ул.Красных Зорь, д.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Иваново, ул.Красных Зорь, д.4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Ковалерийская, д.4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Иваново, ул.Куликова, д.2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Иваново, ул.Лежневская, д.16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г. Иваново, ул.3-я Чайковского, д.4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Иваново, ул.Мякишева, д.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Иваново, ул.Мякишева, д.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ваново, ул. Наговициной-Икрянистовой, д.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Иваново, ул.Нормандии Неман, д.6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Иваново, ул.Окуловой, д.1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Иваново, ул.Окуловой, д.7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ваново, ул. Рыбинская, д.5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Светлая, д.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Иваново, ул.Светлая, д.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Иваново, ул.Свободы, д.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Иваново, ул.Стефенсона, д.5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ваново, ул. Ташкенская, д.94</w:t>
            </w:r>
            <w:r>
              <w:rPr>
                <w:color w:val="000000"/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Иваново, ул.Якова Гарелина, д.9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Шереметевский проспект, д.72</w:t>
            </w:r>
            <w:r>
              <w:rPr>
                <w:color w:val="000000"/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хма, ул. Кочетовой, д.1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</w:tr>
    </w:tbl>
    <w:p>
      <w:pPr>
        <w:pStyle w:val="Normal1"/>
        <w:spacing w:before="0" w:after="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точные адреса с указанием номеров квартир будут переданы победителю перед подписанием  контракта.</w:t>
      </w:r>
    </w:p>
    <w:p>
      <w:pPr>
        <w:pStyle w:val="Footnote"/>
        <w:rPr>
          <w:i/>
          <w:i/>
        </w:rPr>
      </w:pPr>
      <w:r>
        <w:rPr>
          <w:i/>
        </w:rPr>
        <w:t>Заказчик имеет право менять адреса предоставления услуг, уведомляя об этом Исполнителя не позднее чем за 10 дней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шрифт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7:00Z</dcterms:created>
  <dc:creator>Aleksandr</dc:creator>
  <dc:description/>
  <cp:keywords/>
  <dc:language>en-US</dc:language>
  <cp:lastModifiedBy>Ольга Ярославна Балденкова</cp:lastModifiedBy>
  <cp:lastPrinted>2014-07-01T15:23:00Z</cp:lastPrinted>
  <dcterms:modified xsi:type="dcterms:W3CDTF">2014-07-11T11:52:00Z</dcterms:modified>
  <cp:revision>5</cp:revision>
  <dc:subject/>
  <dc:title>ИЗВЕЩЕНИЕ О ПРОВЕДЕНИИ ЗАПРОСА КОТИРОВОК</dc:title>
</cp:coreProperties>
</file>