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оступа к сети Интернет для 35 рабочих мест детей-инвалидов г. Иваново с 01 августа по 31 декабря 2014 год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11T12:25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