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1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учебников для МБОУ СОШ №15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779"/>
        <w:gridCol w:w="900"/>
        <w:gridCol w:w="1980"/>
        <w:gridCol w:w="168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емпляров</w:t>
            </w:r>
          </w:p>
        </w:tc>
      </w:tr>
      <w:tr>
        <w:trPr>
          <w:trHeight w:val="5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ро М.И. Математика. В 2-х ч. (Комплект с CD) ФГОС / Школ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накина В.П. Рус. язык в 2-х ч. Комплект с CD ФГОС / Школ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лиманова Л.Ф. Литературное чтение. В 2-х ч. Комплект с CD ФГОС / Школа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лешаков А.А. Мир вокруг нас (Окружающий мир) В 2-х ч. Комплект с CD ФГОС / Школа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болетова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З</w:t>
            </w:r>
            <w:r>
              <w:rPr>
                <w:lang w:val="en-US"/>
              </w:rPr>
              <w:t xml:space="preserve">. Enjoy English. </w:t>
            </w:r>
            <w:r>
              <w:rPr/>
              <w:t xml:space="preserve">ФГО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менов А.Л. Информатика Учебник для нач. школы. Ч.3. ФГОС / Школ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dcterms:modified xsi:type="dcterms:W3CDTF">2014-07-15T13:03:00Z</dcterms:modified>
  <cp:revision>14</cp:revision>
  <dc:subject/>
  <dc:title>Описание объекта закупки </dc:title>
</cp:coreProperties>
</file>