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ОКПД - 45.45.13.190</w:t>
      </w:r>
    </w:p>
    <w:p>
      <w:pPr>
        <w:pStyle w:val="ConsPlusCel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ИЧЕСКИЕ ХАРАКТЕРИСТИКИ МАТЕРИАЛОВ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текущий ремонт туалета 2 этажа МБОУ СОШ № 17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 xml:space="preserve">по адресу:  г. Иваново, ул. Маршала Василевского, д. 6.   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75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атериал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  <w:t>ВАК-01-У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ий вид:   после высыхания образует ровную однородную прозрачную пленк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гезия, балл, не менее:    1-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ная вязкость при t 20°С по вискозиметр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а ВЗ-246 с диаметром сопла 4 мм, с, не менее: 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грунта, г/кв.м :    100-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ысыхания при t 18-20 °С, час, не более:  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эмульсионная краск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 краски  от 6,8 до 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ывистость высушенной пленки, г/м2, не более       12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ость пленки к статическому воздействию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ы, при температуре (0 +/- 2) °C, ч, не менее</w:t>
              <w:tab/>
              <w:tab/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озостойкость краски, циклы, не менее       </w:t>
              <w:tab/>
              <w:tab/>
              <w:t>5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ень перетира, мкм, не более</w:t>
              <w:tab/>
              <w:tab/>
              <w:tab/>
              <w:tab/>
              <w:t>6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ысыхания до степени 3 п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е 20 +/- 2) °C, ч, не более    </w:t>
              <w:tab/>
              <w:tab/>
              <w:tab/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ентно-песчаный раствор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ментно-песчаный раствор с объёмной массой 1500 кг/м3 и более, требова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 сцепления с основанием и малая усадка, предотвращающая возникновение трещин в отдел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по подвижности, Пк 2 или Пк 3 или Пк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подвижности по погружению конуса -  более 4 до 14 с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удерживающая способность растворных смесей - не менее 90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лаиваемость свежеприготовленных смесей - не выше 10%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олы-уноса  не более 20% массы цемен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применения раствора от 10 до 20 °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 растворов на сжатие от М 150 до М 20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по морозостойкости от F50 до F20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плотность от 1500 и более кг/м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 цемента на 1 м3 песка не менее 100 кг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еспособность цементного раствора - 2 - 3 часа с момента затво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ка керамическая (пол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иток, мм: 300 х 300 или 400 х 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ая поверхность плиток должна быть гладкой, неглазурованной, одноцветной, нескользящ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плитки, не менее, мм</w:t>
              <w:tab/>
              <w:tab/>
              <w:tab/>
              <w:tab/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поглощение, %, не более   </w:t>
              <w:tab/>
              <w:tab/>
              <w:tab/>
              <w:tab/>
              <w:t xml:space="preserve">4,5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 прочности при изгибе, МПа,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, для плиток толщиной: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 9,0 мм включ.             </w:t>
              <w:tab/>
              <w:tab/>
              <w:tab/>
              <w:tab/>
              <w:tab/>
              <w:t xml:space="preserve">28,0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. 9,0 мм                   </w:t>
              <w:tab/>
              <w:tab/>
              <w:tab/>
              <w:tab/>
              <w:tab/>
              <w:t xml:space="preserve">            25,0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носостойкость (по кварцевому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ску), г/см2, не более      </w:t>
              <w:tab/>
              <w:tab/>
              <w:tab/>
              <w:tab/>
              <w:tab/>
              <w:t xml:space="preserve">0,18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ическая стойкость глазури, не менее °С    </w:t>
              <w:tab/>
              <w:tab/>
              <w:t>1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озостойкость, число циклов, не менее           </w:t>
              <w:tab/>
              <w:t xml:space="preserve">              25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дость глазури по Моосу, не менее </w:t>
              <w:tab/>
              <w:tab/>
              <w:tab/>
              <w:t xml:space="preserve">   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онтажной поверхности каждой плитки должен быть товарный знак предприятия-изготов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упаковочная единица должна иметь маркировку. Маркировка должна быть нанесена непосредственно на упаковку или этикетку, которую наклеивают на упаковку. Маркировка также должна быть произведена с помощью ярлыков, прикрепляемых к упаков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ка должна быть отчетливой и содерж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именование, товарный знак и адрес предприятия-изготов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ловное обозначение плиток и (или) их полное наименов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плиток, м2 (шт.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ту изготовления и номер парт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к соответствия при поставке сертифицированной продукции (если это предусмотрено системой сертификации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й Плиточ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рция замеса</w:t>
              <w:tab/>
              <w:t>:    0,23–0,3 л воды на 1 кг(5,75–7,5 л на мешок 25 кг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еспособность раствора, не менее:</w:t>
              <w:tab/>
              <w:t xml:space="preserve">4 часа после раз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плитки, не более:        20 минут после нанес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плитки, не более:    15 минут после уклад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, °С основания (при нанесении), не менее: +5°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, не более:      5 кг на 1 кв.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твердения, не менее: </w:t>
              <w:tab/>
              <w:t xml:space="preserve">24 час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полной прочности, не менее: </w:t>
              <w:tab/>
              <w:t xml:space="preserve">3 су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ность на сжатие, кг/кв.см ,не менее: 6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озостойкость: </w:t>
              <w:tab/>
              <w:t xml:space="preserve">35 цикл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гезия (к пескобетону через 3-е суток), кг/кв.см,не менее:  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акция, мм.,не более:   1,2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тность сжатия, не менее: 60 тн на кв.с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ность сцепления, не менее: 5 тн на кв.с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остойкость: </w:t>
              <w:tab/>
              <w:t>от -40 до +60 °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Штукатурка цементно-известкова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ентно-известковый раствор с объёмной массой не менее 1500 кг/м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по подвижности, не менее,  Пк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подвижности по погружению конуса -  более 4 до 14 с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удерживающая способность растворных смесей должна быть - не менее 90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лаиваемость свежеприготовленных смесей не должна превышать 10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 растворов на сжатие от М50 до М2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по морозостойкости от F25 до F2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ая крупность зерен заполн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а быть, мм, не более </w:t>
              <w:tab/>
              <w:tab/>
              <w:tab/>
              <w:tab/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ка керамическая (стены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иток, мм: 150 х 150 или 200 х 200 или 200 х 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ая поверхность плиток должна быть гладкой, глазурованной, одноцвет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плитки, не менее, мм</w:t>
              <w:tab/>
              <w:tab/>
              <w:tab/>
              <w:tab/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поглощение, %, не более   </w:t>
              <w:tab/>
              <w:tab/>
              <w:tab/>
              <w:tab/>
              <w:t xml:space="preserve">4,5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 прочности при изгибе, МПа,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, для плиток толщиной: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 9,0 мм включ.             </w:t>
              <w:tab/>
              <w:tab/>
              <w:tab/>
              <w:tab/>
              <w:tab/>
              <w:t xml:space="preserve">28,0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. 9,0 мм                   </w:t>
              <w:tab/>
              <w:tab/>
              <w:tab/>
              <w:tab/>
              <w:tab/>
              <w:tab/>
              <w:t xml:space="preserve">25,0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остойкость (по кварцевому песку), г/см2, не более</w:t>
              <w:tab/>
              <w:t xml:space="preserve">0,18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ическая стойкость глазури, не менее °С    </w:t>
              <w:tab/>
              <w:tab/>
              <w:t>1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озостойкость, число циклов, не менее           </w:t>
              <w:tab/>
              <w:tab/>
              <w:t xml:space="preserve">25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дость глазури по Моосу, не менее </w:t>
              <w:tab/>
              <w:tab/>
              <w:tab/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онтажной поверхности каждой плитки должен быть товарный знак предприятия-изготов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упаковочная единица должна иметь маркировку. Маркировка должна быть нанесена непосредственно на упаковку или этикетку, которую наклеивают на упаковку. Маркировка также должна быть произведена с помощью ярлыков, прикрепляемых к упаков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ка должна быть отчетливой и содерж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именование, товарный знак и адрес предприятия-изготов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ловное обозначение плиток и (или) их полное наименов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плиток, м2 (шт.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ту изготовления и номер парт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к соответствия при поставке сертифицированной продукции (если это предусмотрено системой сертификации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краск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МА-15, МА-22, МА-25 (краски цветны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доля пленкообразующего вещества, %, не менее</w:t>
              <w:tab/>
              <w:tab/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доля летучего вещества, %, не менее</w:t>
              <w:tab/>
              <w:tab/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вязкость краски по вискозиметру ти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-246 (или ВЗ-4) при температуре (20±0,5) С, с</w:t>
              <w:tab/>
              <w:tab/>
              <w:t xml:space="preserve">от 65 до 14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перетира, мкм, не более</w:t>
              <w:tab/>
              <w:tab/>
              <w:tab/>
              <w:tab/>
              <w:t>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ысыхания до степени 3 п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е 20 +/- 2) °C, ч, не более    </w:t>
              <w:tab/>
              <w:tab/>
              <w:tab/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тле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леевая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сть сухих составов не должна превышать 0,20% по масс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ость зерен заполнителя, не более, мм</w:t>
              <w:tab/>
              <w:tab/>
              <w:t>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ерен наибольшей круп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общей массы сухого состава долж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ыть, не более, % </w:t>
              <w:tab/>
              <w:tab/>
              <w:tab/>
              <w:tab/>
              <w:tab/>
              <w:tab/>
              <w:t>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ыпная плотность сухих составов должна быть не более 1800 кг/м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удерживающая способность растворных составов должна быть не менее 95%. Растворные составы должны быть устойчивы к стеканию с вертикальных поверхн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растворных составов должна быть, не менее 1200 кг/м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(марка) затвердевших составов, не менее</w:t>
              <w:tab/>
              <w:tab/>
              <w:t>B3,5 (M5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 на сжатие Rс , МПа, не менее</w:t>
              <w:tab/>
              <w:tab/>
              <w:tab/>
              <w:t>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 сцепления (адгезия), не менее, МПа</w:t>
              <w:tab/>
              <w:tab/>
              <w:tab/>
              <w:t>0,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по морозостойкости, не менее </w:t>
              <w:tab/>
              <w:tab/>
              <w:tab/>
              <w:t>F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месь для затирки швов</w:t>
            </w:r>
            <w:r>
              <w:rPr>
                <w:bCs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ремя пригодности раствора к использованию, не более:</w:t>
              <w:tab/>
              <w:t>2 ч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пература приготовления раствора:</w:t>
              <w:tab/>
              <w:t>от +5°С до +25°С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пература основания среды:</w:t>
              <w:tab/>
              <w:t>от +5°С до +25°С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ойкость к температурам:</w:t>
              <w:tab/>
              <w:t>-20°С до +60°С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ользование основания, не менее:       24 ч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устота в сухом состоянии, не менее:  1,4 кг/дм³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н. ширина шва:</w:t>
              <w:tab/>
              <w:t>4 мм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. ширина шва:</w:t>
              <w:tab/>
              <w:t>16 м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главный специалист отдела по</w:t>
      </w:r>
    </w:p>
    <w:p>
      <w:pPr>
        <w:pStyle w:val="Normal"/>
        <w:rPr/>
      </w:pPr>
      <w:r>
        <w:rPr/>
        <w:t xml:space="preserve">подготовке технической документации </w:t>
        <w:tab/>
        <w:tab/>
        <w:t>______________________ Голованов М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ил:</w:t>
      </w:r>
    </w:p>
    <w:p>
      <w:pPr>
        <w:pStyle w:val="Normal"/>
        <w:rPr/>
      </w:pPr>
      <w:r>
        <w:rPr/>
        <w:t>начальник отдела по</w:t>
      </w:r>
    </w:p>
    <w:p>
      <w:pPr>
        <w:pStyle w:val="Normal"/>
        <w:rPr/>
      </w:pPr>
      <w:r>
        <w:rPr/>
        <w:t>подготовке технической документации</w:t>
        <w:tab/>
        <w:tab/>
        <w:t>______________________ Гусев П.Б.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eastAsia="Calibri"/>
      <w:b/>
      <w:kern w:val="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DocumentHeader1">
    <w:name w:val="Document Header1 Знак"/>
    <w:qFormat/>
    <w:rPr>
      <w:rFonts w:eastAsia="Calibri"/>
      <w:b/>
      <w:kern w:val="2"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0" w:after="80"/>
      <w:ind w:left="200" w:right="200" w:hanging="0"/>
    </w:pPr>
    <w:rPr>
      <w:rFonts w:ascii="Verdana" w:hAnsi="Verdana" w:cs="Verdana"/>
      <w:color w:val="004182"/>
      <w:sz w:val="19"/>
      <w:szCs w:val="19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hnormaNonformat">
    <w:name w:val="tehnorma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13:00Z</dcterms:created>
  <dc:creator>Гусев</dc:creator>
  <dc:description/>
  <cp:keywords/>
  <dc:language>en-US</dc:language>
  <cp:lastModifiedBy>Пользователь</cp:lastModifiedBy>
  <cp:lastPrinted>2014-05-22T14:54:00Z</cp:lastPrinted>
  <dcterms:modified xsi:type="dcterms:W3CDTF">2014-05-22T10:54:00Z</dcterms:modified>
  <cp:revision>7</cp:revision>
  <dc:subject/>
  <dc:title>ТЕХНИЧЕСКИЕ ХАРАКТЕРИСТИКИ МАТЕРИАЛОВ</dc:title>
</cp:coreProperties>
</file>