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технического заключения о состоянии технических конструкций для определения необходимости выполнения работ по капитальному ремонту по адресам: г. Иваново, ул. Третьего Интернационала, д.41, кв.11; ул. Палехская, д.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/КПП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Юлия Сергеевна Шмоткина</cp:lastModifiedBy>
  <cp:lastPrinted>2014-01-22T12:46:00Z</cp:lastPrinted>
  <dcterms:modified xsi:type="dcterms:W3CDTF">2014-03-05T09:31:00Z</dcterms:modified>
  <cp:revision>19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