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оставка технических средств обучения</w:t>
        </w:r>
      </w:hyperlink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8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http://zakaz.ivgoradm.ru/demand/supp/view?state=3&amp;decision=0&amp;demand_id=24903&amp;off=0" TargetMode="External"/><Relationship Id="rId8" Type="http://schemas.openxmlformats.org/officeDocument/2006/relationships/hyperlink" Target="consultantplus://offline/ref=BE2E97F0FFD063ADB66D7FE80767D3632CFA8DE337F7A833FFFE25838B6E85A9851A5455F4M7C0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21T11:31:00Z</dcterms:modified>
  <cp:revision>17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