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3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изучения рын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794"/>
        <w:gridCol w:w="864"/>
        <w:gridCol w:w="864"/>
        <w:gridCol w:w="901"/>
        <w:gridCol w:w="1129"/>
        <w:gridCol w:w="696"/>
        <w:gridCol w:w="1041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час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 рыночная цена      това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чук М.Л., Чуракова Н.А., Байкова Т.А., Малаховская О.В. Русский язык (в 3-х частях) 3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2,1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кова Н.А. Литературное чтение (в 2 частях) 3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,3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кова Н.А. Литературное чтение (в 2 частях) 4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6,0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ев В.П., Лапа Н.М., Костина И.П. и др. Английский язык. В 2-х частях 3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2,7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ев В.П., Перегудова Э.Ш., Стрельникова О.В. и</w:t>
            </w:r>
          </w:p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. Английский язык. В 2-х частях 4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5,6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н А. Л. Математика (в 2-х частях) 3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,0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О.Н., Трафимова Г.В., Трафимов С.А., Царёва Л.А. Окружающий мир в 2 частях 3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9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О Н., ТрафимоваГ.В., Трафимов С.А. Окружающий мир в 2 частях 4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2,6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зин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 Изобразительное искусство 4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,2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ланова Т.И. Музыка 4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3,2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гозина Т.М., Гринёва А.А., Мылова И.Б. Технология 4 класс ФГ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,5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женская Т.А., Баранов М. Т., Тростенцова Л.А. и др. Русский язык. В 2-х частях 5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,1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М.Т., Ладыженская Т.А., Тростенцова Л. А. и др. Русский язык. В 2-х частях 6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,1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енцова Л. А., Ладыженская Т.А., Дейкина АД. и др. Русский язык 8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7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енцова Л.А., Ладыженская Т.А., Дейкина АД. и др. Русский язык 9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,0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В.Я., Журавлёв В.П., Коровин В.И. Литература. В 2-х частях 5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0,5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 Журавлёв В.П., Коровин В.И. и др. Литература. В 2-х частях 9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5,0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ев В.П., Лапа Н.М., Костина И.Н. и др. Английский язык. 5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3,3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ев В.П., Лапа Н.М., Перегудова Э.Ш.  Английский язык. 6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асин А.А., Годер Г.И., Свенцицкая И.С. Всеобщая история. История Древнего мира 5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6,9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.И., Никол и на В. В., Липкина Е.К. и др. География 5-6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,6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Мордкович А.Г. Математика 5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3,28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.Т., Хренников Б.О. / Под ред. Смирнова А.Т. Основы безопасности жизнедеятельности 5 клас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,50</w:t>
            </w:r>
          </w:p>
        </w:tc>
      </w:tr>
      <w:tr>
        <w:trPr/>
        <w:tc>
          <w:tcPr>
            <w:tcW w:w="7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Дата подготовки обоснования цены контракта: 10.07.2014 г.</w:t>
      </w:r>
    </w:p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  <w:ind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55:00Z</dcterms:created>
  <dc:creator>1</dc:creator>
  <dc:description/>
  <cp:keywords/>
  <dc:language>en-US</dc:language>
  <cp:lastModifiedBy>Анна Сергеевна Гамиловская</cp:lastModifiedBy>
  <dcterms:modified xsi:type="dcterms:W3CDTF">2014-07-22T10:14:00Z</dcterms:modified>
  <cp:revision>3</cp:revision>
  <dc:subject/>
  <dc:title/>
</cp:coreProperties>
</file>