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ые работы (замена оконных блок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07-23T07:45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