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ку спортивно – игрового оборудования для спортивного зал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ДОУ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Детский сад № 59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23T10:18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