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сувенирной пластины с художественным изображение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12T12:42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