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/>
      </w:pPr>
      <w:r>
        <w:rPr>
          <w:i/>
          <w:sz w:val="28"/>
          <w:vertAlign w:val="superscript"/>
        </w:rPr>
        <w:t xml:space="preserve">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аботку рабочей документации на устройство светофорного объекта на перекрестке ул. Кузнецова – ул. Мархлев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4-08-07T06:45:00Z</dcterms:modified>
  <cp:revision>25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