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контракта.</w:t>
      </w:r>
    </w:p>
    <w:p>
      <w:pPr>
        <w:pStyle w:val="NoSpacing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</w:p>
    <w:p>
      <w:pPr>
        <w:pStyle w:val="NoSpacing"/>
        <w:ind w:firstLine="708"/>
        <w:rPr/>
      </w:pPr>
      <w:r>
        <w:rPr>
          <w:sz w:val="22"/>
          <w:szCs w:val="22"/>
        </w:rPr>
        <w:t>Расчет максимальной цены муниципального контракта на поставку учебников произведен на основании коммерческих предложений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Используемый метод определения НМЦК: анализ рынка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/>
      </w:pPr>
      <w:r>
        <w:rPr>
          <w:sz w:val="22"/>
          <w:szCs w:val="22"/>
        </w:rPr>
        <w:t>Поставщик 1- магазин «Пифагор»: прайс-лист на продукцию</w:t>
      </w:r>
    </w:p>
    <w:p>
      <w:pPr>
        <w:pStyle w:val="NoSpacing"/>
        <w:rPr/>
      </w:pPr>
      <w:r>
        <w:rPr>
          <w:sz w:val="22"/>
          <w:szCs w:val="22"/>
        </w:rPr>
        <w:t>Поставщик 2- магазин  «Ювента»: прайс-лист на продукцию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 3- магазин  ООО «ИМЦ Глобус»: прайс-лист на продукцию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учения рынка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76" w:type="dxa"/>
        <w:jc w:val="left"/>
        <w:tblInd w:w="-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900"/>
        <w:gridCol w:w="900"/>
        <w:gridCol w:w="900"/>
        <w:gridCol w:w="1080"/>
        <w:gridCol w:w="900"/>
        <w:gridCol w:w="1955"/>
      </w:tblGrid>
      <w:tr>
        <w:trPr/>
        <w:tc>
          <w:tcPr>
            <w:tcW w:w="4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ры, название учебник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Цена участника исслед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8" w:hanging="0"/>
              <w:jc w:val="center"/>
              <w:rPr/>
            </w:pPr>
            <w:r>
              <w:rPr/>
              <w:t>Средне рыночная цена      това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анакина В.П., Горецкий В. Г. Русский язык. В 2-х част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7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4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18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55,62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Климанова Л.Ф., Горецкий В. Г., Виноградская Л. А. Литературное чтение. В 2-х част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7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4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18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55,62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Кузовлев В. П., Лапа Н.М., Костина И.П.  и др. Английский язык. В 2-х част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6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5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672,56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Моро М.И., Бантова М.А., Бельтюкова Г. В. и др. Математика. В 2-х част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7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4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444,41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Плешаков А.А. Окружающий мир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 2-х част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7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4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444,41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анакина В.П., Горецкий В. Г. Русский язык. В 2-х част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7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4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036,75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лиманова Л.Ф., Горецкий В. Г., Виноградская Л. А. Литературное чтение В 2-х част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7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4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036,75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зовлев В. П., Перегудова Э.Ш., Стрельникова О.В. и др. Английский язык в 2-х част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6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5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7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3938,0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ро М.И., Бантова М.А., Бельтюкова Г. В. и др. Математика В 2-х част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37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14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81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036,7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лешаков А.А. Окружающий мир В 2-х част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7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4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036,75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еглов А.Л., Саплина Е.В., Токарева Е.С. и др. Основы религиозных культур и светской этики. Основы мировых религиозных культ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57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20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0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9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966,95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еменская Л. А. / Под ред. Неменского Б.М. Изобразительное искус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43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86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7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66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995,4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ритская Е.Д., Сергеева Г.П., Шмагина Т. С. Му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39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81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6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63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449,2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оговцева Н.И., Богданова Н.В., Шипилова Н.В. Техн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77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25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1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04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566,6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ровина В.Я., Журавлёв В. П., Коровин В.И. Литература В 2-х част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22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14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8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74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74,71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ленкин Н.Я., Жохов В. И., Чесноков А.С. Шварцбурд С.И. Математика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68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16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88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77,9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ролов МП., Юрьева М.В., Шолох В.П., Мишин Б.И. / Под ред. Воробьёва Ю.Л. Основы безопасности жизне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2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76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69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08,47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лешаков А.А., Сонин Н.И. Введение в естественно-научные предм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79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28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06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061,3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аранов М.Т., Ладыженская Т.А., Тростенцова Л. А. и др. Русский яз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5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07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84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52,78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ровина В.Я., Журавлёв В. П., Коровин В.И. Литература В 2-х част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22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14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8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47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95,42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ростенцова Л. А., Ладыженская Т. А., Дейкина А. Д. и др. Русский яз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5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03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83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419,05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лексеев А.И., Николина В. В., Липкина Е.К. и др. Ге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5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03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83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67,62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ролов МП., Юрьева М.В., Шолох В.П., Корнейчук Ю.Ю., Мишин Б.И. / Под ред. Воробьёва Ю.Л. Основы безопасности жизне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81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89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7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80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41,5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2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4934,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Дата подготовки обоснования цены контракта: 25.07.2014 г.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49:00Z</dcterms:created>
  <dc:creator>0911</dc:creator>
  <dc:description/>
  <cp:keywords/>
  <dc:language>en-US</dc:language>
  <cp:lastModifiedBy>Юлия Сергеевна Шмоткина</cp:lastModifiedBy>
  <dcterms:modified xsi:type="dcterms:W3CDTF">2014-08-21T07:02:00Z</dcterms:modified>
  <cp:revision>7</cp:revision>
  <dc:subject/>
  <dc:title>                                                             </dc:title>
</cp:coreProperties>
</file>