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от _____________   № ______</w:t>
      </w:r>
    </w:p>
    <w:p>
      <w:pPr>
        <w:pStyle w:val="Normal"/>
        <w:ind w:firstLine="54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благоустройству территории воинских захорон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25"/>
        <w:gridCol w:w="1800"/>
        <w:gridCol w:w="162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0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тупеней: бетон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ступен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ротуаров и дорожек из пли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бортовых камней на бетонном основан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грузов автомобилями-самосвалами грузоподъемностью 10 т, работающих вне карьера, на расстояние: до 10 км 1 класс гру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ТБО на полигон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етонных плитных тротуаров с заполнением швов: песк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тротуа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ка тротуарная 300х300х60 (М400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ых камней бетонных: при других видах покрыт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бортового кам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готовый кладочный цементной марки 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тяжелый, класс В15 (М200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5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ни бортовые (поребрик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а деревьев с применением автогидроподъемника без корчевки для мягколиственных, твердолиственных (кроме породы тополь) при диаметре ствола: до 52 с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3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чевка пней вручную давностью рубки до трех лет: диаметром до 500 мм мягких пор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ен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6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кряж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нна груз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6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вето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нна груз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ТБО на полигон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газонов и цветников от павших листьев, сучьев и мусора при сильной засор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ка мусо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нна груз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мусора на 10 к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нна груз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ТБО на полигон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дрядчик должен обеспечить своевременный вывоз с территорий воинских захоронений строительного  мусора  в полном объеме в день сбора с последующей утилизацией. Выполнение работ не должно препятствовать проходу посетителей воинских захоронений и проезда  специального транспорта, обслуживающего муниципальные кладбища города.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ачество работ по контракту должно обеспечивать безопасность жизни и здоровья населения, охрану окружающей среды и соответствовать требованиям действующих нормативных документов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постановление Администрации города Иванова от 20.12.2012 № 2920 «Об утверждении требований к качеству муниципальных услуг города Иванова, оказываемых в рамках муниципальных заданий»;</w:t>
      </w:r>
    </w:p>
    <w:p>
      <w:pPr>
        <w:pStyle w:val="Normal"/>
        <w:jc w:val="both"/>
        <w:rPr/>
      </w:pPr>
      <w:r>
        <w:rPr>
          <w:sz w:val="24"/>
          <w:szCs w:val="24"/>
        </w:rPr>
        <w:t>- ГОСТ 6665-91 «Камни бетонные и железобетонные бортовые»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- ГОСТ 17608-91 «Плиты бетонные тротуарные»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- ГОСТ 7473-2010 «Смеси бетонные. Технические условия»;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ламент «Содержание объектов уличной дорожной сети», утвержденный приказом начальника управления благоустройства от 07.11.2011 № 01-01-4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авила создания, охраны и содержания зеленых насаждений, утвержденные приказом Госстроя России от 15.12.1999 № 153;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ОСТ Р 50597-93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- «СП 20.13330.2011. Свод правил. Нагрузки и воздействия. Актуализированная редакция СНиП 2.01.07-85*»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/>
      </w:pPr>
      <w:r>
        <w:rPr>
          <w:color w:val="000000"/>
          <w:sz w:val="24"/>
          <w:szCs w:val="24"/>
          <w:lang w:eastAsia="ar-SA"/>
        </w:rPr>
        <w:t>- «СП 42.13330.2011. Свод правил. Градостроительство. Планировка и застройка городских и сельских поселений. Актуализированная редакция СНиП 2.07.01-89*» (утв. Приказом Минрегиона РФ от 28.12.2010 № 820)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>
          <w:iCs/>
          <w:color w:val="000000"/>
          <w:sz w:val="24"/>
          <w:szCs w:val="24"/>
        </w:rPr>
      </w:pPr>
      <w:r>
        <w:rPr>
          <w:rFonts w:cs="Arial"/>
          <w:sz w:val="24"/>
          <w:szCs w:val="24"/>
        </w:rPr>
        <w:t>- «СП 48.13330.2011. Свод правил. Организация строительства. Актуализированная редакция СНиП 12-01-2004» (утв. Приказом Минрегиона РФ от 27.12.2010 № 781)</w:t>
      </w:r>
      <w:r>
        <w:rPr>
          <w:iCs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iCs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ab/>
        <w:t>Сроки завершения работ: в течение 30 (Тридцати) календарных дней с  момента заключения муниципального контракта.</w:t>
      </w:r>
    </w:p>
    <w:p>
      <w:pPr>
        <w:pStyle w:val="Normal"/>
        <w:jc w:val="both"/>
        <w:rPr>
          <w:iCs/>
          <w:color w:val="000000"/>
          <w:sz w:val="24"/>
          <w:szCs w:val="24"/>
          <w:lang w:eastAsia="en-US"/>
        </w:rPr>
      </w:pPr>
      <w:r>
        <w:rPr>
          <w:iCs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46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благоустрой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Ив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А.Н. Боб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4:53:00Z</dcterms:created>
  <dc:creator>blag11</dc:creator>
  <dc:description/>
  <cp:keywords/>
  <dc:language>en-US</dc:language>
  <cp:lastModifiedBy>Ольга Ярославна Балденкова</cp:lastModifiedBy>
  <cp:lastPrinted>2014-08-18T15:53:00Z</cp:lastPrinted>
  <dcterms:modified xsi:type="dcterms:W3CDTF">2014-09-05T07:43:00Z</dcterms:modified>
  <cp:revision>121</cp:revision>
  <dc:subject/>
  <dc:title/>
</cp:coreProperties>
</file>