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t>МУНИЦИПАЛЬНОЕ БЮДЖЕТНОЕ ДОШКОЛЬНОЕ ОБРАЗОВАТЕЛЬНОЕ УЧРЕЖДЕНИЕ</w:t>
      </w:r>
    </w:p>
    <w:p>
      <w:pPr>
        <w:pStyle w:val="Normal"/>
        <w:pBdr>
          <w:bottom w:val="single" w:sz="4" w:space="1" w:color="000000"/>
        </w:pBdr>
        <w:jc w:val="center"/>
        <w:rPr/>
      </w:pPr>
      <w:r>
        <w:rPr/>
        <w:t xml:space="preserve"> </w:t>
      </w:r>
      <w:r>
        <w:rPr/>
        <w:t>«ЦЕНТР РАЗВИТИЯ РЕБЕНКА - ДЕТСКИЙ САД № 149»</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Описание объекта закупки</w:t>
      </w:r>
    </w:p>
    <w:p>
      <w:pPr>
        <w:pStyle w:val="Normal"/>
        <w:jc w:val="center"/>
        <w:rPr>
          <w:b/>
          <w:b/>
          <w:iCs/>
          <w:sz w:val="24"/>
          <w:szCs w:val="24"/>
        </w:rPr>
      </w:pPr>
      <w:r>
        <w:rPr>
          <w:b/>
          <w:iCs/>
          <w:sz w:val="24"/>
          <w:szCs w:val="24"/>
        </w:rPr>
      </w:r>
    </w:p>
    <w:tbl>
      <w:tblPr>
        <w:tblW w:w="15340" w:type="dxa"/>
        <w:jc w:val="left"/>
        <w:tblInd w:w="-113" w:type="dxa"/>
        <w:tblLayout w:type="fixed"/>
        <w:tblCellMar>
          <w:top w:w="0" w:type="dxa"/>
          <w:left w:w="108" w:type="dxa"/>
          <w:bottom w:w="0" w:type="dxa"/>
          <w:right w:w="108" w:type="dxa"/>
        </w:tblCellMar>
      </w:tblPr>
      <w:tblGrid>
        <w:gridCol w:w="1728"/>
        <w:gridCol w:w="1080"/>
        <w:gridCol w:w="1620"/>
        <w:gridCol w:w="8572"/>
        <w:gridCol w:w="2340"/>
      </w:tblGrid>
      <w:tr>
        <w:trPr>
          <w:trHeight w:val="72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w:t>
            </w:r>
          </w:p>
          <w:p>
            <w:pPr>
              <w:pStyle w:val="Normal"/>
              <w:jc w:val="center"/>
              <w:rPr>
                <w:sz w:val="24"/>
                <w:szCs w:val="24"/>
              </w:rPr>
            </w:pPr>
            <w:r>
              <w:rPr>
                <w:sz w:val="24"/>
                <w:szCs w:val="24"/>
              </w:rPr>
              <w:t>прод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сочница «Рома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азмеры: 1700х1640, Н=1500 </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xml:space="preserve">: деревянный брус, склеенный под прессом из нескольких отборных сосновых досок, подвергнутых специальной обработке и сушке до мебельной влажности 7-10% для придания особой прочности несущим конструкциям,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влагостойкая фанера не ниже 1 сорта </w:t>
            </w:r>
            <w:r>
              <w:rPr>
                <w:bCs/>
                <w:sz w:val="24"/>
                <w:szCs w:val="24"/>
              </w:rPr>
              <w:t xml:space="preserve">изготовленная из </w:t>
            </w:r>
            <w:r>
              <w:rPr>
                <w:color w:val="000000"/>
                <w:sz w:val="24"/>
                <w:szCs w:val="24"/>
              </w:rPr>
              <w:t>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w:t>
            </w:r>
            <w:r>
              <w:rPr>
                <w:sz w:val="24"/>
                <w:szCs w:val="24"/>
              </w:rPr>
              <w:t>, пластиковые заглушки на места резьбовых соединений, полиуретановые лакокрасочные покрытия, двухкомпонентная и порошковая краска.</w:t>
            </w:r>
          </w:p>
          <w:p>
            <w:pPr>
              <w:pStyle w:val="Normal"/>
              <w:jc w:val="both"/>
              <w:rPr>
                <w:color w:val="000000"/>
                <w:sz w:val="24"/>
                <w:szCs w:val="24"/>
              </w:rPr>
            </w:pPr>
            <w:r>
              <w:rPr>
                <w:b/>
                <w:sz w:val="24"/>
                <w:szCs w:val="24"/>
              </w:rPr>
              <w:t>Комплектация</w:t>
            </w:r>
            <w:r>
              <w:rPr>
                <w:sz w:val="24"/>
                <w:szCs w:val="24"/>
              </w:rPr>
              <w:t>: Песочница «Ромашка» предназначена для детей дошкольного возраста от 2-х лет. Несущие столбы конструкции должны быть выполнены из клееного бруса сечением не менее 100х100 мм и иметь скругленный профиль с канавкой по центру. Снизу столб должен заканчиваться металлическим оцинкованным или окрашенным порошковыми красками подпятником с закладной деталью не менее 300 мм и сечением трубы не менее 42 мм, котор</w:t>
            </w:r>
            <w:bookmarkStart w:id="0" w:name="_GoBack"/>
            <w:bookmarkEnd w:id="0"/>
            <w:r>
              <w:rPr>
                <w:sz w:val="24"/>
                <w:szCs w:val="24"/>
              </w:rPr>
              <w:t>ый бетонируется в землю. Деревянные детали должны быть тщательно отшлифованы и окрашены профессиональными двухкомпонентными красками в заводских условиях. Сидения, столики, фигурные боковые экраны и козырек изготовлены из влагостойкой окрашенной фанеры толщиной не менее 24 мм. Песочница состоит из ограниченной бортиками и перилами игровой зоны оснащенной фанерными скамеечками и столешницами, скругленными по форме и угловой фанерной столешницы под наклонным фигурным фанерным козырьком в виде цветочка с фанерной аппликацией толщиной не менее 9 мм.</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jc w:val="both"/>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мик  - бесе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змеры: 2500х1715, Н=2170</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xml:space="preserve"> деревянный брус, склеенный под прессом из нескольких отборных сосновых досок, подвергнутых специальной обработке и сушке до мебельной влажности для придания особой прочности несущим конструкциям,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пластиковые заглушки на места резьбовых соединен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xml:space="preserve"> Домик-беседка предназначен для детей дошкольного возраста от 2-х лет. Несущие столбы домика-беседки должны быть выполнены из клееного бруса сечением не менее 100х100 мм и иметь скругленный профиль с канавкой по середине. Снизу столб должен заканчиваться металлическим оцинкованным подпятником сечением не менее 42 мм, который бетонируется в землю. Для увеличения жесткости конструкций в опорных столбах должны быть сделаны специальные запилы, в которые закрепляются прогоны пола, изнутри зафиксированные специальными оцинкованными уголками. Пол домика-беседки изготовлен из нескользящей ламинированной влагостойкой фанеры толщиной не менее 24 мм, боковые экраны, сиденья и их ребра жесткости изготовлены из влагостойкой окрашенной фанеры толщиной не менее 24 мм. Своды крыши оснащены фанерными фронтонами, две боковые стенки домика-беседки имеют игровой элемент счеты, из оцинкованной трубы диаметром не менее 33 мм и пластиковых «баранок». Боковые экраны имеют фанерную аппликацию на лесную тематику, в виде бабочек, грибков и цветочк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шинка без го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змеры: 2220х1220, Н=1790, Н площадки 600.</w:t>
            </w:r>
            <w:r>
              <w:rPr>
                <w:sz w:val="24"/>
                <w:szCs w:val="24"/>
              </w:rPr>
              <w:t xml:space="preserve"> (допускается отклонение в размере в пределах 10 мм)</w:t>
            </w:r>
          </w:p>
          <w:p>
            <w:pPr>
              <w:pStyle w:val="Normal"/>
              <w:jc w:val="both"/>
              <w:rPr/>
            </w:pPr>
            <w:r>
              <w:rPr>
                <w:b/>
                <w:sz w:val="24"/>
                <w:szCs w:val="24"/>
              </w:rPr>
              <w:t>Материалы</w:t>
            </w:r>
            <w:r>
              <w:rPr>
                <w:sz w:val="24"/>
                <w:szCs w:val="24"/>
              </w:rPr>
              <w:t>: деревянный брус склеенный под прессом из нескольких отборных сосновых досок, подвергнутых специальной обработке и сушке до мебельной влажности 7-10% для придания особой прочности несущим конструкциям,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пластиковые заглушки на места резьбовых соединений и крышки на верхние основания столбов несущих конструкц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Детский игровой комплекс в виде машинки с кузовом предназначен для детей дошкольного возраста от 2-х лет. Несущие столбы должны быть выполнены из клееного бруса сечением не менее 100х100 мм и иметь скругленный профиль с канавкой по середине. Сверху столб должен заканчиваться пластиковой заглушкой, снизу столб должен заканчиваться металлическим оцинкованным подпятником сечением не менее 42 мм, который бетонируется в землю. Для увеличения жесткости конструкций в опорных столбах должны быть сделаны специальные запилы, в которые закрепляется прогон пола, изнутри зафиксированный специальными оцинкованными уголками. Деревянные детали должны быть тщательно отшлифованы и окрашены профессиональными двухкомпонентными красками в заводских условиях. Пол изготовлен из деревянного бруса толщиной не менее 40 мм. Крыша, сиденье, ступеньки, боковые экраны и элементы кабины машинки должны быть изготовлены из влагостойкой окрашенной фанеры толщиной не менее 24 мм. Детский игровой комплекс «Машинка» имеет кабину с крышей, из единого фанерного листа. Кабина оснащена двумя входами с окрашенными порошковыми красками металлическими поручнями сечением трубы не менее 21 мм и ступеньками для подъема из влагостойкой окрашенной фанеры, скругленные по форме, сиденьем, декоративными фанерными педалями и крутящимся металлическим рулем. Кузов имеет ступеньки для подъема в виде овальных прорезей на боковом экране комплекса с металлическими поручнями, из окрашенной порошковыми красками трубы сечением не менее 21 мм, для осуществления нормального «хвата». Комплекс украшен фигурной фанерной аппликацией разного цвета, в виде фар, колес, декоративных накладок на кузов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Качалка на пружине двух местная в форме Вертол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змеры: 1450х800, Н=1200, Н сидения=360</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пластиковые заглушки на места резьбовых соединен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Двухместная качалка на пружине в форме «Вертолетика» предназначена для детей дошкольного возраста от 3-х лет, конструкция выполнена из двойной оцинкованной пружины на постаменте, влагостойкой фанеры, тщательно отшлифованной и окрашенной порошковыми красками в заводских условиях, толщиной фанерного листа не менее 24 мм, имеет сиденье со спинкой, крышу из влагостойкой фанеры и металлические поручни для рук, сделанные из трубы сечением не менее 21 мм, для нормального «хвата», ступеньки для ног из влагостойкой окрашенной фанеры. Кабина вертолета оснащена фанерным штурвалом, крыша украшена верхним и хвостовым винтами. Детализация узлов конструкции выражена фигурными фанерными вставками разного цвета. Сечение прутка пружин должно быть не менее 22 мм, для осуществления жесткости при качании ребенк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имнастический горо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меры: 2540х1280, Н=1600 </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деревянный брус, склеенный под прессом из нескольких отборных сосновых досок, подвергнутых специальной обработке и сушке до мебельной влажности для придания особой прочности несущим конструкциям,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полипропиленовый шестипрядный армированный металлом канат тросовой свивки с резиновым сердечником (для увеличения гибкости), зажимы сетки выполненные из алюминиевого сплава, пластиковые заглушки на места резьбовых соединен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xml:space="preserve"> Гимнастический городок предназначен для детей дошкольного возраста от 3-х лет. Несущие столбы комплекса должны быть выполнены из клееного бруса сечением не менее 100х100 мм и иметь скругленный профиль с канавкой по середине. Снизу столб должен заканчиваться металлическим оцинкованным подпятником сечением не менее 42 мм, который бетонируется в землю. Столбы должны быть выполнены из древесины хвойных пород, подвергнуты специальной обработке и сушке до мебельной влажности 7-10%. Деревянные детали должны быть тщательно отшлифованы и окрашены профессиональными двухкомпонентными красками в заводских условиях. Гимнастический городок состоит из четырех наклонных стенок. Одна – сетка для лазания - выполнена из полипропиленового каната сечением сетки не менее 16 мм и соединен между собой пластиковыми креплениями овальной формы. Вторая – стенка для лазания - выполнена из влагостойкой окрашенной в заводских условиях фанеры, толщиной не менее 24 мм, с овальными прорезями для рук и ног. Две других - шведские стенки, каждая из которых выполнена из металлических перекладин окрашенных порошковыми красками, сечением трубы не менее 33 мм, углы стыков двух гимнастических стенок закрываются накладками из влагостойкой окрашенной фанеры, скругленные по форме. Сверху комплекса находится два металлических поручня, толщиной не менее 21 мм, для нормального «хва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етский спортивный комплекс с баскетбольным щи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змеры:1550х845 Н=2630</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деревянный брус склеенный под прессом из нескольких отборных сосновых досок, подвергнутых специальной обработке и сушке до мебельной влажности 7-10% для придания особой прочности несущим конструкциям,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пластиковые заглушки на места резьбовых соединений и крышки на верхние основания столбов несущих конструкц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Гимнастический городок предназначен для детей дошкольного возраста от 3-х лет. Несущие столбы комплекса должны быть выполнены из клееного бруса сечением не менее 100х100 мм и иметь скругленный профиль с канавкой по середине. Сверху столб должен заканчиваться пластиковой заглушкой, снизу столб должен заканчиваться металлическим оцинкованным подпятником сечением закладной детали не менее 42 мм, который бетонируется в землю. Деревянные детали должны быть тщательно отшлифованы и окрашены профессиональными двухкомпонентными красками в заводских условиях. Гимнастический городок включает в себя две шведские стенки из металлических перекладин сечением трубы не менее 33 мм и баскетбольный щит из фанерного листа толщиной не менее 24 мм с металлическим кольцом и капроновой сеткой. Боковые стенки спортивного комплекса украшены двумя фигурами жирафов, высотой не менее 2600 мм, из фанеры толщиной не менее 24 мм, с художественным оформлением.</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рожка в форме «Зме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85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меры: 2340х885, Н=330 </w:t>
            </w:r>
            <w:r>
              <w:rPr>
                <w:sz w:val="24"/>
                <w:szCs w:val="24"/>
              </w:rPr>
              <w:t>(допускается отклонение в размере в пределах 10 мм)</w:t>
            </w:r>
          </w:p>
          <w:p>
            <w:pPr>
              <w:pStyle w:val="Normal"/>
              <w:jc w:val="both"/>
              <w:rPr/>
            </w:pPr>
            <w:r>
              <w:rPr>
                <w:b/>
                <w:sz w:val="24"/>
                <w:szCs w:val="24"/>
              </w:rPr>
              <w:t>Материалы:</w:t>
            </w:r>
            <w:r>
              <w:rPr>
                <w:sz w:val="24"/>
                <w:szCs w:val="24"/>
              </w:rPr>
              <w:t xml:space="preserve"> влагостойкая фанера не ниже 1 сорта изготовленная из шлифованного березов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металлические элементы покрыты порошковыми красками или подвергнуты обработкам: горячая гальванизация или электроцинкование. Весь крепеж – оцинкован, уголки – закруглены, пластиковые заглушки на места резьбовых соединений, полиуретановые лакокрасочные покрытия, двухкомпонентная и порошковая краска.</w:t>
            </w:r>
          </w:p>
          <w:p>
            <w:pPr>
              <w:pStyle w:val="Style16"/>
              <w:spacing w:before="0" w:after="0"/>
              <w:jc w:val="both"/>
              <w:rPr/>
            </w:pPr>
            <w:r>
              <w:rPr>
                <w:b/>
              </w:rPr>
              <w:t>Комплектация</w:t>
            </w:r>
            <w:r>
              <w:rPr/>
              <w:t>: Игровой элемент в форме «Змейки» предназначен для детей дошкольного возраста от 2-х лет. Состоит из единого фанерного листа толщиной не менее 24 мм и шириной от 200 до 440 мм, установленного на шести металлических опорах сечением не менее 48 мм, которые бетонируются в землю. Расстояние между трубами должно быть 400 мм. Игровой элемент должен быть выполнен в форме змейки иметь художественное оформле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Наличие</w:t>
            </w:r>
          </w:p>
          <w:p>
            <w:pPr>
              <w:pStyle w:val="TextBody"/>
              <w:rPr>
                <w:szCs w:val="24"/>
              </w:rPr>
            </w:pPr>
            <w:r>
              <w:rPr/>
              <w:t>сертификата качества на все виды поставленного товара Поставщик предоставляет Покупателю документы, подтверждающие качество товара и его соответствие требованиям законодательства РФ. Вышеуказанные документы предоставляются Покупателю при заключении контракта или передаче товара.</w:t>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13:00Z</dcterms:created>
  <dc:creator>Customer</dc:creator>
  <dc:description/>
  <cp:keywords/>
  <dc:language>en-US</dc:language>
  <cp:lastModifiedBy>Юлия Сергеевна Шмоткина</cp:lastModifiedBy>
  <cp:lastPrinted>2014-08-21T04:38:00Z</cp:lastPrinted>
  <dcterms:modified xsi:type="dcterms:W3CDTF">2014-09-09T12:04:00Z</dcterms:modified>
  <cp:revision>19</cp:revision>
  <dc:subject/>
  <dc:title/>
</cp:coreProperties>
</file>