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9" w:before="40" w:after="40"/>
        <w:ind w:left="40" w:right="40" w:hanging="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оект контракта (договора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  <w:lang w:val="ru-RU"/>
        </w:rPr>
      </w:pPr>
      <w:r>
        <w:rPr>
          <w:b/>
          <w:color w:val="000000"/>
          <w:spacing w:val="-10"/>
          <w:lang w:val="ru-RU"/>
        </w:rPr>
        <w:t>КОНТРАКТ  №  ______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а оказание услуг по информационному обслуживанию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справочно-правовой системы  «Консультант-Плюс»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rPr>
          <w:color w:val="000000"/>
          <w:spacing w:val="-3"/>
          <w:w w:val="105"/>
          <w:lang w:val="ru-RU"/>
        </w:rPr>
      </w:pPr>
      <w:r>
        <w:rPr>
          <w:color w:val="000000"/>
          <w:spacing w:val="-3"/>
          <w:w w:val="105"/>
          <w:lang w:val="ru-RU"/>
        </w:rPr>
        <w:t xml:space="preserve">                                                                                                                         </w:t>
      </w:r>
      <w:r>
        <w:rPr>
          <w:color w:val="000000"/>
          <w:spacing w:val="-3"/>
          <w:w w:val="105"/>
          <w:lang w:val="ru-RU"/>
        </w:rPr>
        <w:t>«____» __________ 2014 г.</w:t>
      </w:r>
    </w:p>
    <w:p>
      <w:pPr>
        <w:pStyle w:val="Normal"/>
        <w:shd w:fill="FFFFFF" w:val="clear"/>
        <w:rPr>
          <w:color w:val="000000"/>
          <w:spacing w:val="-3"/>
          <w:w w:val="105"/>
          <w:lang w:val="ru-RU"/>
        </w:rPr>
      </w:pPr>
      <w:r>
        <w:rPr>
          <w:color w:val="000000"/>
          <w:spacing w:val="-3"/>
          <w:w w:val="105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Муниципальное бюджетное учреждение культуры «Ивановский зоологический парк»</w:t>
      </w:r>
      <w:r>
        <w:rPr>
          <w:lang w:val="ru-RU"/>
        </w:rPr>
        <w:t xml:space="preserve">, именуемый в дальнейшем </w:t>
      </w:r>
      <w:r>
        <w:rPr>
          <w:b/>
          <w:lang w:val="ru-RU"/>
        </w:rPr>
        <w:t>«Заказчик»</w:t>
      </w:r>
      <w:r>
        <w:rPr>
          <w:lang w:val="ru-RU"/>
        </w:rPr>
        <w:t xml:space="preserve">, в лице директора Борзова Аркадия Валентиновича, действующего на основании Устава, с одной стороны, и ____________________________, именуемое в дальнейшем </w:t>
      </w:r>
      <w:r>
        <w:rPr>
          <w:b/>
          <w:lang w:val="ru-RU"/>
        </w:rPr>
        <w:t>«Исполнитель»,</w:t>
      </w:r>
      <w:r>
        <w:rPr>
          <w:lang w:val="ru-RU"/>
        </w:rPr>
        <w:t xml:space="preserve"> в лице _____________________, действующего на основании _______, с другой стороны, а вместе именуемые </w:t>
      </w:r>
      <w:r>
        <w:rPr>
          <w:b/>
          <w:lang w:val="ru-RU"/>
        </w:rPr>
        <w:t>«Стороны»</w:t>
      </w:r>
      <w:r>
        <w:rPr>
          <w:lang w:val="ru-RU"/>
        </w:rPr>
        <w:t>, с соблюдением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руководствуясь,</w:t>
      </w:r>
      <w:r>
        <w:rPr>
          <w:b/>
          <w:lang w:val="ru-RU"/>
        </w:rPr>
        <w:t xml:space="preserve"> _______________________, </w:t>
      </w:r>
      <w:r>
        <w:rPr>
          <w:lang w:val="ru-RU"/>
        </w:rPr>
        <w:t>заключили настоящий договор (далее по тексту – договор) о нижеследующем:</w:t>
      </w:r>
    </w:p>
    <w:p>
      <w:pPr>
        <w:pStyle w:val="Normal"/>
        <w:ind w:right="-1" w:firstLine="567"/>
        <w:jc w:val="both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. Основные понятия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правочно-правовая система КонсультантПлюс (далее – Система) - совокупность многофункциональной программы для ЭВМ и набора текстовой информации (программное средство, информационный продукт вычислительной техн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Экземпляр Системы - копия Системы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егистрация экземпляра Системы на компьютере Заказчика (далее регистрация) - процедура, при которой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еререгистрация экземпляра Системы - регистрация экземпляра Системы, перенесенного на новый компьютер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Локальная вычислительная сеть - это вычислительная сеть, соединяющая 2 (два) или более ЭВМ (возможно, разного типа), расположенные в пределах 1 (одного) з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Координационный Центр Сети Консультант Плюс - организация, на основании договора с которой Исполнитель осуществляет поставку экземпляров Систем Консультант Плюс, в том числе экземпляров Специальных Выпусков Систем Консультант Плюс, и оказание информационных услуг с использованием экземпляров Систем (услуг по сопровождению экземпляров Систем), в том числе экземпляров Специальных Выпусков Систем Консультант Плю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авомерный приобретатель экземпляра Системы (Заказчик) - юридическое лицо, приобретшее экземпляр Системы у Исполнителя.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cs="Times New Roman"/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left="360" w:hanging="0"/>
        <w:jc w:val="center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 xml:space="preserve">2. Предмет контракт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left="360" w:hanging="0"/>
        <w:jc w:val="center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>
          <w:lang w:val="ru-RU"/>
        </w:rPr>
        <w:t xml:space="preserve">2.1. Исполнитель обязуется оказать услуги по информационному обслуживанию (обновлению, сопровождению) справочно-правовой системы «Консультант плюс» с использованием экземпляров Системы Консультант Плюс, принадлежащих Заказчику (далее - услуги), в объеме и сроки, указанные Заказчиком, а Заказчик </w:t>
      </w:r>
      <w:r>
        <w:rPr>
          <w:spacing w:val="-3"/>
          <w:lang w:val="ru-RU"/>
        </w:rPr>
        <w:t>обязуется оплачивать данные услуги</w:t>
      </w:r>
      <w:r>
        <w:rPr>
          <w:lang w:val="ru-RU"/>
        </w:rPr>
        <w:t xml:space="preserve"> согласно условиям настоящего контракта.</w:t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/>
        <w:t>2.2. Перечень экземпляров Систем КонсультантПлюс:</w:t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/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3599"/>
        <w:gridCol w:w="1503"/>
      </w:tblGrid>
      <w:tr>
        <w:trPr>
          <w:trHeight w:val="545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кземпляров систем КонсультантПлюс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сия экземпляр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642" w:hRule="atLeast"/>
        </w:trPr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С Консультант: Бюджетные организации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евая однопользовательская, специальный выпуск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708" w:hRule="atLeast"/>
        </w:trPr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С КонсультантПлюс: Ивановская область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евая однопользовательская, специальный выпуск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835" w:hRule="atLeast"/>
        </w:trPr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С КонсультантБухгалтер: Вопросы-ответы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ая, специальный выпуск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2.3. Технические характеристики оказываемых услуг: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ru-RU"/>
        </w:rPr>
        <w:t>2.3.1. Информационное сопровождение (пополнение) справочно-правовых систем КонсультантПлюс</w:t>
      </w:r>
    </w:p>
    <w:p>
      <w:pPr>
        <w:pStyle w:val="Normal"/>
        <w:ind w:firstLine="720"/>
        <w:rPr/>
      </w:pPr>
      <w:r>
        <w:rPr/>
        <w:t>2.3.2. Общие требования к информационному наполнению справочно-правовых систем КонсультантПлюс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555"/>
        <w:gridCol w:w="2600"/>
        <w:gridCol w:w="2700"/>
      </w:tblGrid>
      <w:tr>
        <w:trPr>
          <w:trHeight w:val="29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Минимальное количество документ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истем, вер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оказания информационных услуг</w:t>
            </w:r>
          </w:p>
        </w:tc>
      </w:tr>
      <w:tr>
        <w:trPr>
          <w:trHeight w:val="108" w:hRule="atLeast"/>
        </w:trPr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одательство Российской Федерации</w:t>
            </w:r>
          </w:p>
        </w:tc>
      </w:tr>
      <w:tr>
        <w:trPr>
          <w:trHeight w:val="84" w:hRule="atLeast"/>
        </w:trPr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по региональному  законодательству</w:t>
            </w:r>
          </w:p>
        </w:tc>
      </w:tr>
      <w:tr>
        <w:trPr>
          <w:trHeight w:val="36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С КонсультантПлюс: Ивановская обла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5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тевая однопользовательская, специальный выпу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ередаче информации сотрудником исполнителя  1 раз в недел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ередаче информации средствами телекоммуникаций - ежедневно</w:t>
            </w:r>
          </w:p>
        </w:tc>
      </w:tr>
      <w:tr>
        <w:trPr>
          <w:trHeight w:val="36" w:hRule="atLeast"/>
        </w:trPr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 для бюджетных организации</w:t>
            </w:r>
          </w:p>
        </w:tc>
      </w:tr>
      <w:tr>
        <w:trPr>
          <w:trHeight w:val="36" w:hRule="atLeast"/>
        </w:trPr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по финансовым консультациям</w:t>
            </w:r>
          </w:p>
        </w:tc>
      </w:tr>
      <w:tr>
        <w:trPr>
          <w:trHeight w:val="365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 Консультант Бюджетные органи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сетевая однопользовательская, специальный выпу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ередаче информации сотрудником исполнителя 1 раз в недел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ередаче информации средствами телекоммуникаций - ежедневно</w:t>
            </w:r>
          </w:p>
        </w:tc>
      </w:tr>
      <w:tr>
        <w:trPr>
          <w:trHeight w:val="3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С Консультант Бухгалтер: Вопросы-Отв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8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локальная, специальный выпу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ередаче информации сотрудником исполнителя 1 раз в недел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ередаче информации средствами телекоммуникаций - ежеднев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2.3.3. Требования к основным функциям систем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ежедневного пополнения системы из оболочки программы по средствам телекоммуникаций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поиска, в результате которого получается единый список документов (без разбивки по информационным банкам), в котором представлены нормативные документы, судебные решения, комментарии и т.п., наиболее точно отвечающие условиям запроса с указанием фрагмента текста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зможность поиска по реквизитам (единая карточка поиска, возможность поиска по всему информационному массиву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мати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ид документа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нявший орга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ата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омер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ата регистрации документа в Минюст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омер регистрации документа в Минюст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Название документа (с возможностью составлять запросы простым языком, не вникая в тонкости языка запросов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Текст документа (с возможностью составлять запросы простым языком, не вникая в тонкости языка запросов)</w:t>
            </w:r>
          </w:p>
        </w:tc>
      </w:tr>
      <w:tr>
        <w:trPr>
          <w:trHeight w:val="215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наиболее точного и эффективного поиск документов при неизвестных реквизитах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поиска по общим (при поиске по всему информационному массиву) и специальным полям (при поиске в определенном виде информации)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точнение поискового запрос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в построенном списке найденны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единой истории запросо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сохраненных папках пользователя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язи между документами должны быть оформлены в отдельный список, отражающий и характер (содержит дополнительную информацию о применении документа, разъясняет применение документа, упоминает следующий документ, упоминается в следующем документе)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поиска с использованием логических услови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при запросе нескольких значений одного реквизи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при исключении из запроса одного или нескольких значений одного реквизи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при сочетании одного или нескольких значений одного реквизита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поиска с помощью  самонастраивающихся словарей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зможность поиска в системе непосредственно из редактора </w:t>
            </w:r>
            <w:r>
              <w:rPr/>
              <w:t>MS</w:t>
            </w:r>
            <w:r>
              <w:rPr>
                <w:lang w:val="ru-RU"/>
              </w:rPr>
              <w:t xml:space="preserve"> </w:t>
            </w:r>
            <w:r>
              <w:rPr/>
              <w:t>Word</w:t>
            </w:r>
            <w:r>
              <w:rPr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создания ссылок, ведущих на документы в системе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зможность использовать многоуровневым рубрикатором, основанным на Классификаторе правовых актов, одобренном и рекомендованном к использованию </w:t>
            </w:r>
            <w:r>
              <w:rPr/>
              <w:t>Указом Президента РФ от 15.03.2000 г. № 511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исок документов должен представлять собой структурированный «дерево» список. 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использовать единый тематический классификатор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просмотра  путем перехода из текста в текст по списку найденных документов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зможность экспорта текста в редакторы </w:t>
            </w:r>
            <w:r>
              <w:rPr/>
              <w:t>MS</w:t>
            </w:r>
            <w:r>
              <w:rPr>
                <w:lang w:val="ru-RU"/>
              </w:rPr>
              <w:t xml:space="preserve"> </w:t>
            </w:r>
            <w:r>
              <w:rPr/>
              <w:t>WORD</w:t>
            </w:r>
            <w:r>
              <w:rPr>
                <w:lang w:val="ru-RU"/>
              </w:rPr>
              <w:t xml:space="preserve"> и </w:t>
            </w:r>
            <w:r>
              <w:rPr/>
              <w:t>MS</w:t>
            </w:r>
            <w:r>
              <w:rPr>
                <w:lang w:val="ru-RU"/>
              </w:rPr>
              <w:t xml:space="preserve"> </w:t>
            </w:r>
            <w:r>
              <w:rPr/>
              <w:t>EXCEL</w:t>
            </w:r>
            <w:r>
              <w:rPr>
                <w:lang w:val="ru-RU"/>
              </w:rPr>
              <w:t xml:space="preserve">, а также в соответствующие ассоциированные приложения. 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ичие информации о статусе документ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йствующ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ратил силу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вступил в силу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тически утратил силу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 фактически не применяется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сохранения результатов работы с помощью истории запросов, папок и закладок пользователя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обмена результатами работы («папки», «закладки») по электронной почте и с помощью мобильных носителей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истемы помощи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ru-RU"/>
        </w:rPr>
        <w:t>2.3.4</w:t>
      </w:r>
      <w:r>
        <w:rPr/>
        <w:t xml:space="preserve"> Требования к программным технологиям:</w:t>
      </w:r>
    </w:p>
    <w:p>
      <w:pPr>
        <w:pStyle w:val="Normal"/>
        <w:numPr>
          <w:ilvl w:val="5"/>
          <w:numId w:val="4"/>
        </w:numPr>
        <w:tabs>
          <w:tab w:val="clear" w:pos="720"/>
        </w:tabs>
        <w:ind w:left="1000" w:hanging="360"/>
        <w:jc w:val="both"/>
        <w:rPr>
          <w:lang w:val="ru-RU"/>
        </w:rPr>
      </w:pPr>
      <w:r>
        <w:rPr>
          <w:lang w:val="ru-RU"/>
        </w:rPr>
        <w:t>возможность централизованного пополнения системы с сохранением личных настроек пользователя;</w:t>
      </w:r>
    </w:p>
    <w:p>
      <w:pPr>
        <w:pStyle w:val="Normal"/>
        <w:numPr>
          <w:ilvl w:val="5"/>
          <w:numId w:val="4"/>
        </w:numPr>
        <w:tabs>
          <w:tab w:val="clear" w:pos="720"/>
        </w:tabs>
        <w:ind w:left="1000" w:hanging="360"/>
        <w:jc w:val="both"/>
        <w:rPr>
          <w:lang w:val="ru-RU"/>
        </w:rPr>
      </w:pPr>
      <w:r>
        <w:rPr>
          <w:lang w:val="ru-RU"/>
        </w:rPr>
        <w:t>система не должна предоставлять пользователям возможность редактирования информационного содержания системы;</w:t>
      </w:r>
    </w:p>
    <w:p>
      <w:pPr>
        <w:pStyle w:val="Normal"/>
        <w:numPr>
          <w:ilvl w:val="5"/>
          <w:numId w:val="4"/>
        </w:numPr>
        <w:tabs>
          <w:tab w:val="clear" w:pos="720"/>
        </w:tabs>
        <w:ind w:left="1000" w:hanging="360"/>
        <w:jc w:val="both"/>
        <w:rPr>
          <w:lang w:val="ru-RU"/>
        </w:rPr>
      </w:pPr>
      <w:r>
        <w:rPr>
          <w:lang w:val="ru-RU"/>
        </w:rPr>
        <w:t>система не должна предоставлять пользователям возможность изменения системных конфигурационных файлов;</w:t>
      </w:r>
    </w:p>
    <w:p>
      <w:pPr>
        <w:pStyle w:val="Normal"/>
        <w:numPr>
          <w:ilvl w:val="5"/>
          <w:numId w:val="4"/>
        </w:numPr>
        <w:tabs>
          <w:tab w:val="clear" w:pos="720"/>
        </w:tabs>
        <w:ind w:left="1000" w:hanging="360"/>
        <w:jc w:val="both"/>
        <w:rPr/>
      </w:pPr>
      <w:r>
        <w:rPr>
          <w:lang w:val="ru-RU"/>
        </w:rPr>
        <w:t xml:space="preserve">система должна быть совместима со всеми современными версиями ОС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(начиная с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2000),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</w:t>
      </w:r>
      <w:r>
        <w:rPr/>
        <w:t>XP</w:t>
      </w:r>
      <w:r>
        <w:rPr>
          <w:lang w:val="ru-RU"/>
        </w:rPr>
        <w:t xml:space="preserve">,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</w:t>
      </w:r>
      <w:r>
        <w:rPr/>
        <w:t>Vista</w:t>
      </w:r>
      <w:r>
        <w:rPr>
          <w:lang w:val="ru-RU"/>
        </w:rPr>
        <w:t xml:space="preserve">,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7.</w:t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>
          <w:lang w:val="ru-RU"/>
        </w:rPr>
        <w:t>3. Услуги по информационному обслуживанию справочно-правовой системы Консультант Плюс должны оказываться с 1 января 2015 года по 31 марта 2015г. включительно.</w:t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>2.4. Место оказания услуг: г. Иваново, ул. Ленинградская 2, 8 кабинет МБУК «Ивановский зоопар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Использование Заказчиком передаваем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 Плюс как источника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 и т.п.), возможно только после получения письменного согласия КЦ Консультант Плюс.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(продажа, прокат и т.д.), а также предоставление доступа к этим материальным носителям третьи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Использование в электронном виде любой переданной информации возможно только после получения письменного согласия КЦ Консультант Плюс. Под использованием информации в электронном виде в настоящем пункт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center"/>
        <w:rPr>
          <w:b/>
          <w:b/>
          <w:color w:val="000000"/>
          <w:spacing w:val="-6"/>
          <w:lang w:val="ru-RU"/>
        </w:rPr>
      </w:pPr>
      <w:r>
        <w:rPr>
          <w:b/>
          <w:color w:val="000000"/>
          <w:spacing w:val="-6"/>
          <w:lang w:val="ru-RU"/>
        </w:rPr>
        <w:t>3. Цена и порядок расчетов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center"/>
        <w:rPr>
          <w:b/>
          <w:b/>
          <w:color w:val="000000"/>
          <w:spacing w:val="-6"/>
          <w:lang w:val="ru-RU"/>
        </w:rPr>
      </w:pPr>
      <w:r>
        <w:rPr>
          <w:b/>
          <w:color w:val="000000"/>
          <w:spacing w:val="-6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Стоимость услуг по </w:t>
      </w:r>
      <w:r>
        <w:rPr>
          <w:rFonts w:cs="Times New Roman" w:ascii="Times New Roman" w:hAnsi="Times New Roman"/>
          <w:bCs/>
          <w:sz w:val="24"/>
          <w:szCs w:val="24"/>
        </w:rPr>
        <w:t>информационному обслуживанию справочно-правовой системы КонсультантПлюс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Контракту составляет _____________ рублей, в том числе НДС (в случае, если НДС предусмотрен). Оплата за оказанные услуги за месяц составляет ____________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счеты по настоящему Контракту производятся в рублях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3.3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Цена Контракта на период действия является фиксированной и пересмотру не подлежи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bCs/>
          <w:sz w:val="24"/>
          <w:szCs w:val="24"/>
        </w:rPr>
        <w:t>Цена Контракта включает стоимость поставки, материалов, уплату всех налогов, пошлин, сборов, других обязательных платежей, установленных действующим законодательством РФ и иные расходы Исполнителя, связанные с исполнением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5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асчет по настоящему Контракту производится ежемесячно до 15 (пятнадцатого) числа месяца, следующего за месяцем оказания услуг, после подписания сторонами акта сдачи-приемки оказанных услуг и на основании выставленного Исполнителем счета-фактуры путем перечисления денежных средств на расчетный счет 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в пределах лимитных ассигнований по коду бюджетной классификации: ____________________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3.6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язательство Заказчика по перечислению денежных средств и оплате услуг считае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полненным с даты списания денежных средств с расчетного счета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7. </w:t>
      </w:r>
      <w:r>
        <w:rPr>
          <w:rFonts w:cs="Times New Roman" w:ascii="Times New Roman" w:hAnsi="Times New Roman"/>
          <w:bCs/>
          <w:sz w:val="24"/>
          <w:szCs w:val="24"/>
        </w:rPr>
        <w:t>Заказчик осуществляет оплату по настоящему Контракту за счет средств бюджета города Иванов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lang w:val="ru-RU"/>
        </w:rPr>
        <w:t xml:space="preserve">3.8. </w:t>
      </w:r>
      <w:r>
        <w:rPr>
          <w:lang w:val="ru-RU" w:eastAsia="ru-RU"/>
        </w:rPr>
        <w:t>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ых  платежей связанных с оплатой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decimal" w:pos="1134" w:leader="none"/>
          <w:tab w:val="decimal" w:pos="1276" w:leader="none"/>
        </w:tabs>
        <w:autoSpaceDE w:val="false"/>
        <w:jc w:val="both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20"/>
          <w:tab w:val="decimal" w:pos="1134" w:leader="none"/>
          <w:tab w:val="decimal" w:pos="1276" w:leader="none"/>
        </w:tabs>
        <w:autoSpaceDE w:val="false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ru-RU"/>
        </w:rPr>
        <w:t>4. Права и обязанности сторон.</w:t>
      </w:r>
    </w:p>
    <w:p>
      <w:pPr>
        <w:pStyle w:val="Normal"/>
        <w:widowControl w:val="false"/>
        <w:shd w:fill="FFFFFF" w:val="clear"/>
        <w:tabs>
          <w:tab w:val="clear" w:pos="720"/>
          <w:tab w:val="decimal" w:pos="1134" w:leader="none"/>
          <w:tab w:val="decimal" w:pos="1276" w:leader="none"/>
        </w:tabs>
        <w:autoSpaceDE w:val="false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1. Заказчик вправе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1.1. Требовать от Исполнителя надлежащего исполнения обязательств в соответствии с настоящим Контрактом, а также требовать своевременного устранения выявленных недостатков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1.2. Требовать от Исполнителя представления надлежащим образом оформленной отчетной документации и материалов, подтверждающих исполнение обязательств по настоящему Контракт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4.1.3. Осуществлять контроль за объемом, качеством  и сроками оказания услуг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2. Заказчик обязан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ab/>
        <w:t>4.2.1. В случае ненадлежащего исполнения обязательств со стороны Исполнителя в соответствии с условиями настоящего Контракта, незамедлительно уведомить полномочного представителя Исполнителя о выявленных недостатках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ab/>
        <w:t>Если недостатки не устранены, представители Сторон составляют акт выявленных недостатков. В случае отказа полномочного представителя Исполнителя в подписании акта выявленных недостатков, Заказчик комиссионно составляет акт (в произвольной форме) об отказе в подписи и направляет его Исполнителю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2.2. Своевременно принять и оплатить надлежащим образом фактически оказанные услуги в соответствии с настоящим Контракто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2.3. Предоставить соответствующие помещения для размещения персонала и материалов Исполнител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3. Исполнитель вправе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4.3.1. Требовать своевременного подписания Заказчиком Акта сдачи-приемки услуг, а при его наличии Акт выявленных недостатков, по настоящему Контракту на основании представленных Исполнителем отчетных документов. 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3.2. Требовать своевременной оплаты за фактически оказанные услуги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3.3. Запрашивать у Заказчика разъяснения и уточнения относительно оказания услуг в рамках настоящего Контракта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4. Исполни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4.1. Своевременно и надлежащим образом оказать услуги и представить Заказчику отчетную документацию по итогам исполнения настоящего Контракта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4.2. Обеспечить устранение выявленных недостатков и дефектов за свой счет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4.3. Приостановить оказание услуг в случае обнаружения независящих от Исполнителя обстоятельств, которые могут оказать негативное влияние на годность или прочность результатов оказываемых услуг или создать невозможность их завершения в установленный настоящим Контрактом срок, и сообщить об этом Заказчику в течение 3 (трех) дней после приостановления оказания услуг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color w:val="000000"/>
          <w:lang w:val="ru-RU"/>
        </w:rPr>
        <w:tab/>
      </w:r>
      <w:r>
        <w:rPr>
          <w:lang w:val="ru-RU"/>
        </w:rPr>
        <w:t>4</w:t>
      </w:r>
      <w:r>
        <w:rPr>
          <w:color w:val="000000"/>
          <w:lang w:val="ru-RU"/>
        </w:rPr>
        <w:t>.4.4. Назначить своего полномочного представителя на месте оказания услуг для осуществления контроля качества и объемов услуг, а также принятия оперативных решений по всем вопросам, возникающим у представителя Заказчика в ходе контроля за оказанием услуг, а также подписание актов выявленных недостатков.</w:t>
      </w:r>
    </w:p>
    <w:p>
      <w:pPr>
        <w:pStyle w:val="Normal"/>
        <w:widowControl w:val="false"/>
        <w:shd w:fill="FFFFFF" w:val="clear"/>
        <w:tabs>
          <w:tab w:val="clear" w:pos="720"/>
          <w:tab w:val="decimal" w:pos="1134" w:leader="none"/>
          <w:tab w:val="decimal" w:pos="1276" w:leader="none"/>
        </w:tabs>
        <w:autoSpaceDE w:val="false"/>
        <w:jc w:val="center"/>
        <w:rPr>
          <w:b/>
          <w:b/>
          <w:color w:val="000000"/>
          <w:spacing w:val="-7"/>
          <w:lang w:val="ru-RU"/>
        </w:rPr>
      </w:pPr>
      <w:r>
        <w:rPr>
          <w:b/>
          <w:color w:val="000000"/>
          <w:spacing w:val="-7"/>
          <w:lang w:val="ru-RU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pacing w:val="-7"/>
          <w:lang w:val="ru-RU"/>
        </w:rPr>
        <w:t xml:space="preserve"> </w:t>
      </w:r>
      <w:r>
        <w:rPr>
          <w:b/>
          <w:color w:val="000000"/>
          <w:spacing w:val="-7"/>
          <w:lang w:val="ru-RU"/>
        </w:rPr>
        <w:t>5</w:t>
      </w:r>
      <w:r>
        <w:rPr>
          <w:b/>
          <w:bCs/>
          <w:lang w:val="ru-RU"/>
        </w:rPr>
        <w:t>. Порядок оказания услуг.</w:t>
      </w:r>
    </w:p>
    <w:p>
      <w:pPr>
        <w:pStyle w:val="Normal"/>
        <w:ind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-3"/>
          <w:lang w:val="ru-RU"/>
        </w:rPr>
        <w:t xml:space="preserve">5.1. </w:t>
      </w:r>
      <w:r>
        <w:rPr>
          <w:lang w:val="ru-RU"/>
        </w:rPr>
        <w:t>Оказание информационных услуг с использованием экземпляров Специального Выпуска Системы КонсультантПлюс предусматривает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адаптацию (установку, тестирование, регистрацию, формирование в комплект(ы)) экземпляра(ов) Систем на компьютерном оборудовании Заказчик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- передачу Заказчику актуальной информации (актуальных наборов текстовой информации, адаптированных к установленным у Заказчика экземплярам Систем) </w:t>
      </w:r>
      <w:r>
        <w:rPr>
          <w:bCs/>
          <w:iCs/>
          <w:lang w:val="ru-RU"/>
        </w:rPr>
        <w:t>Исполнителем</w:t>
      </w:r>
      <w:r>
        <w:rPr>
          <w:spacing w:val="-1"/>
          <w:lang w:val="ru-RU"/>
        </w:rPr>
        <w:t xml:space="preserve"> один раз в неделю</w:t>
      </w:r>
      <w:r>
        <w:rPr>
          <w:lang w:val="ru-RU"/>
        </w:rPr>
        <w:t xml:space="preserve"> (указать явно периодичность и способ доставки)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техническую профилактику работоспособности экземпляра(ов) Специального(ых) Выпуска(ов) Системы(м) и восстановление работоспособности экземпляра(ов) Специального(ых) Выпуска(ов) Системы(м) в случае сбоев компьютерного оборудования после их устранения Заказчиком (тестирование, переустановка)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консультирование по работе с экземпляром(ами) Специального Выпуска Системы, в т.ч. обучение Заказчика работе с экземпляром(ами) Специального(ых) Выпуска(ов) Системы(м) по методикам Сети КонсультантПлюс с возможностью получения специального сертификата об обучении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редоставление возможности получения Заказчиком консультаций по работе экземпляра(ов) Специального(ых) Выпуска(ов) Системы(м) по телефону и в офисе Исполнителя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редоставление документов не вошедших в комплект установленных систем, через интерфейс системы и по телефону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редоставление другой информации и материалов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редоставление иных услуг по адаптации и сопровождению экземпляра(ов) Специального Выпуска Системы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5.2. Исполнитель предоставляет печатные и электронные справочные и обучающие материалы, разработанные и издаваемые Исполнителем. 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5.3. Исполнитель предоставляет текущую информацию не реже 1 (одного) раза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уется согласовать с Исполнителем точное время доставки информации, обеспечить готовность технических средств и беспрепятственный доступ к экземпляру(ам) Специального(ых) Выпуска(ов) Системы(м) в оговоренное время в случае предоставления информации Исполнителем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сдачи-приемки оказанных услу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Приемка оказанных услуг по качеству осуществляется сторонами в порядке, определяемом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6.2. Для приема услуг Исполнитель представляет Заказчику два экземпляра счет-фактуры и подписанный Исполнителем Акт сдачи – приема оказанных услуг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6.3. Исполнитель обязан до 05 числа месяца, следующего за расчетным месяцем, предоставить акт сдачи-приемки оказанных услуг и счет- факту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Заказчик в течение 10 (десяти) рабочих дней со дня получения акта сдачи-приема оказанных услуг обязан рассмотреть и направить Исполнителю подписанный экземпляр акта, либо мотивированный отказ. В случае получения мотивированного отказа Заказчика от подписания акта сдачи-приема оказанных услуг по Контракту, Исполнитель обязан своими силами, без увеличения стоимости услуг, в согласованный с Заказчиком срок устранить выявленные недостат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онфиденциальнос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>7.1. Не разглашать конфиденциальную информация третьим лицам и не использовать ее для каких-либо целей, кроме связанных с выполнением обязательств по настоящему Контракту.</w:t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>7.2. Исполнитель имеет право на передачу информации государственным органам, имеющим право ее затребовать в соответствии с законодательством Российской Федерации, с последующим уведомлением Заказчика об этом.</w:t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8. Гарантии.</w:t>
      </w:r>
    </w:p>
    <w:p>
      <w:pPr>
        <w:pStyle w:val="Normal"/>
        <w:widowControl w:val="false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>8.1. Исполнитель гарантирует бесперебойную работу программного обеспечения в течение действия настоящего Контракта.</w:t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 xml:space="preserve">8.2. В случае выхода программного обеспечения из строя не по вине Заказчика Исполнитель обязан за свой счет устранить технические недостатки, возникающих при работе с программой, восстановление работоспособности системы (тестирование, адаптация переустановка) в течение 24 часов с момента уведомления Исполнителя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Ответственность сторон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2"/>
          <w:lang w:val="ru-RU"/>
        </w:rPr>
        <w:t xml:space="preserve">9.1. За неисполнение либо ненадлежащее исполнение обязательств по настоящему Контракту Стороны несут </w:t>
      </w:r>
      <w:r>
        <w:rPr>
          <w:spacing w:val="-1"/>
          <w:lang w:val="ru-RU"/>
        </w:rPr>
        <w:t>ответственность в соответствии с законодательством Российской Федерации.</w:t>
      </w:r>
      <w:r>
        <w:rPr>
          <w:kern w:val="2"/>
          <w:lang w:val="ru-RU"/>
        </w:rPr>
        <w:t xml:space="preserve"> 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9.2. В случае просрочки исполнения Заказчиком обязательств, предусмотренных Контрактом, Исполнитель вправе потребовать уплаты неустойки (штрафов, пеней)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пеня может начислять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и определяется в соответствии с Правилами определения размера штрафа (пени, неустойки)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- штраф за ненадлежащее исполнение Заказчиком обязательств по настоящему Контракту (за исключением просрочки исполнения обязательств) в размере 2,5 процента цены Контракта, что в рублевом эквиваленте составляет _____ рублей ___ копеек. 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9.3. В случае просрочки исполнения Исполнителем обязательств, предусмотренных настоящим Контрактом, а также в иных случаях неисполнения или ненадлежащего исполнения Исполнителем обязательств, предусмотренных настоящим Контрактом, Заказчик направляет Исполнителю требование об уплате неустоек (штрафов, пеней):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Пеня начисляется за каждый день просрочки исполнения Исполнителем обязательства, предусмотренного договором, начиная со дня, следующего после дня истечения установленного договором срока исполнения обязательства, и устанавливается в размере, определенном в </w:t>
      </w:r>
      <w:hyperlink r:id="rId2">
        <w:r>
          <w:rPr>
            <w:rStyle w:val="InternetLink"/>
            <w:lang w:val="ru-RU"/>
          </w:rPr>
          <w:t>порядке</w:t>
        </w:r>
      </w:hyperlink>
      <w:r>
        <w:rPr>
          <w:lang w:val="ru-RU"/>
        </w:rPr>
        <w:t>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договора, уменьшенной на сумму, пропорциональную объему обязательств, предусмотренных договором и фактически исполненных Исполнителем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- штраф начисляется за неисполнение или ненадлежащее исполнение Исполнителем обязательств, предусмотренных Контрактом срока исполнения обязательства и устанавливается в размере </w:t>
      </w:r>
      <w:r>
        <w:rPr>
          <w:iCs/>
          <w:lang w:val="ru-RU"/>
        </w:rPr>
        <w:t>10,0 процентов цены Контракта, что в рублевом эквиваленте составляет _____ рублей ___ копеек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9.4. Сторона освобождается от уплаты неустойки (штрафа, пени), если докаже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</w:t>
      </w:r>
      <w:r>
        <w:rPr>
          <w:color w:val="FF0000"/>
          <w:spacing w:val="3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spacing w:val="3"/>
          <w:lang w:val="ru-RU"/>
        </w:rPr>
        <w:t xml:space="preserve">9.5. В случае неудовлетворения претензии и/или невозможности урегулировать спор иными способами, спор </w:t>
      </w:r>
      <w:r>
        <w:rPr>
          <w:spacing w:val="-1"/>
          <w:lang w:val="ru-RU"/>
        </w:rPr>
        <w:t>передается на рассмотрение Арбитражного суда Ивановской обла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33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0. Обстоятельства непреодолимой силы.</w:t>
      </w:r>
    </w:p>
    <w:p>
      <w:pPr>
        <w:pStyle w:val="Normal"/>
        <w:shd w:fill="FFFFFF" w:val="clear"/>
        <w:ind w:left="33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ind w:firstLine="567"/>
        <w:jc w:val="both"/>
        <w:rPr>
          <w:lang w:val="ru-RU"/>
        </w:rPr>
      </w:pPr>
      <w:r>
        <w:rPr>
          <w:lang w:val="ru-RU"/>
        </w:rPr>
        <w:t>10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а именно: стихийные бедствия, военные действия, изменения политической ситуации и иных обстоятельств, предусмотренных действующим законодательством  Российской Федерации. В этом случае срок выполнения обязательств по контракту будет продлен на время действия указанных обстоятельст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0.2. При наступлении обстоятельств, указанных в пункте 10.1. контракта каждая сторона должна в срок не более 5 дней с момента их наступления известить в письменном виде другую сторону о невозможности частичного или полного исполнения своих обязательств по контрак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1. Вступление в силу, срок действия и порядок прекращения контракт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1.1. Настоящий контракт вступает в силу с момента подписания Контракта и действует по 15 апреля 2015 г. включительно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2. Расторжение настоящего контракта допускается</w:t>
      </w:r>
      <w:r>
        <w:rPr>
          <w:b/>
          <w:bCs/>
          <w:spacing w:val="-2"/>
          <w:lang w:val="ru-RU"/>
        </w:rPr>
        <w:t xml:space="preserve"> </w:t>
      </w:r>
      <w:r>
        <w:rPr>
          <w:lang w:val="ru-RU"/>
        </w:rPr>
        <w:t xml:space="preserve">по соглашению сторон или решению суда по основаниям, предусмотренным гражданским законодательством РФ. Заказчик вправе принять решение об одностороннем отказе от исполнения контракта в соответствии с гражданским </w:t>
      </w:r>
      <w:hyperlink r:id="rId3">
        <w:r>
          <w:rPr>
            <w:rStyle w:val="InternetLink"/>
            <w:lang w:val="ru-RU"/>
          </w:rPr>
          <w:t>законодательством</w:t>
        </w:r>
      </w:hyperlink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2. Дополнительные положения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 Все изменения и дополнения к настоящему контракту действительны, если совершены в письменной форме и подписаны сторонам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2.2. Стороны обязуются незамедлительно извещать друг друга об изменении своих юридических и почтовых адресов, номеров телефонов и факсов, а также об изменении своих банковских и иных реквизи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Разработчик Систем вправе самостоятельно определять информационное содержание Систем в рамках их общей направленности. Информация, содержащаяся в Системе, включая авторские материалы (комментарии, книги, статьи, ответы на вопросы и т.д.), имеет справочный характер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Исполнитель может получать служебные файлы и информацию с компьютера Заказчика, необходимые для надлежащего оказания информационных услуг с использованием экземпляра(ов) Системы(м) (услуг по адаптации и сопровождению экземпляра(ов) Системы(м)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5. Настоящий контракт составлен в двух экземплярах. Все экземпляры идентичны и имеют одинаковую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Все, что не урегулировано настоящим контрактом, регулируется действующим законодательством РФ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3. Юридические адреса и банковские реквизиты сторон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075"/>
      </w:tblGrid>
      <w:tr>
        <w:trPr>
          <w:trHeight w:val="296" w:hRule="atLeast"/>
        </w:trPr>
        <w:tc>
          <w:tcPr>
            <w:tcW w:w="5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25"/>
              <w:gridCol w:w="4644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тавщик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lang w:val="ru-RU"/>
                    </w:rPr>
                    <w:t>Муниципальное бюджетное учреждение культуры  «Ивановский зоологический парк»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lang w:val="ru-RU"/>
                    </w:rPr>
                    <w:t>Адрес: 153003 г. Иваново ул. Ленинградская д.2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дрес 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л./факс: (4932) 30-09-58,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Тел.(4932) 32-36-66, 32-36-61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Тел./факс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E-mail: </w:t>
                  </w:r>
                  <w:hyperlink r:id="rId4">
                    <w:r>
                      <w:rPr>
                        <w:rStyle w:val="InternetLink"/>
                      </w:rPr>
                      <w:t>zooivanovo@mail.ru</w:t>
                    </w:r>
                  </w:hyperlink>
                  <w:r>
                    <w:rPr/>
                    <w:t xml:space="preserve">; </w:t>
                  </w:r>
                  <w:hyperlink r:id="rId5">
                    <w:r>
                      <w:rPr>
                        <w:rStyle w:val="InternetLink"/>
                      </w:rPr>
                      <w:t>zoozakupki@mail.ru</w:t>
                    </w:r>
                  </w:hyperlink>
                  <w:r>
                    <w:rPr/>
                    <w:t xml:space="preserve">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E-mail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анковские реквизиты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Отделение Иваново г. Иваново УФК по Ивановской области ФКУ администрации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г. Иваново – МБУК «Ивановский зоологический парк»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Р/ с 407018109 00003000001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Л/с 003202081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БИК 042406001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ГРН 1033700081579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Банковские реквизиты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(Борзов А.В.)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_______________(___________)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</w:t>
                  </w:r>
                  <w:r>
                    <w:rPr>
                      <w:b/>
                    </w:rPr>
                    <w:t xml:space="preserve">М.П.                                                                                       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</w:t>
                  </w:r>
                  <w:r>
                    <w:rPr>
                      <w:b/>
                    </w:rPr>
                    <w:t xml:space="preserve">М.П.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/>
          </w:tcPr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25"/>
              <w:gridCol w:w="4644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сполнитель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тавщик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_____________________________________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lang w:val="ru-RU"/>
                    </w:rPr>
                    <w:t>Адрес: ______________________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дрес 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Тел./факс: </w:t>
                  </w:r>
                  <w:r>
                    <w:rPr>
                      <w:lang w:val="ru-RU"/>
                    </w:rPr>
                    <w:t>_______________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Тел./факс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E-mail:</w:t>
                  </w:r>
                  <w:r>
                    <w:rPr>
                      <w:lang w:val="ru-RU"/>
                    </w:rPr>
                    <w:t>____________________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E-mail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анковские реквизиты: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Банковские реквизиты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(</w:t>
                  </w:r>
                  <w:r>
                    <w:rPr>
                      <w:lang w:val="ru-RU"/>
                    </w:rPr>
                    <w:t>_______________</w:t>
                  </w:r>
                  <w:r>
                    <w:rPr/>
                    <w:t>)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_______________(___________)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</w:t>
                  </w:r>
                  <w:r>
                    <w:rPr>
                      <w:b/>
                    </w:rPr>
                    <w:t xml:space="preserve">М.П.                                                                                       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</w:t>
                  </w:r>
                  <w:r>
                    <w:rPr>
                      <w:b/>
                    </w:rPr>
                    <w:t xml:space="preserve">М.П.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51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ind w:left="31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" w:right="40" w:hanging="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40" w:right="40" w:hanging="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exact" w:line="229" w:before="40" w:after="40"/>
        <w:ind w:left="40" w:right="40" w:hanging="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type w:val="nextPage"/>
      <w:pgSz w:w="11906" w:h="16838"/>
      <w:pgMar w:left="1133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6"/>
        <w:szCs w:val="26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ahoma" w:hAnsi="Tahoma" w:eastAsia="Times New Roman" w:cs="Tahoma"/>
      <w:color w:val="FF0000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1740FAD5A7D3B08993DE1862617D7C4C0B6B1ED9BB94C1ACA403876183BBk8MDG" TargetMode="External"/><Relationship Id="rId3" Type="http://schemas.openxmlformats.org/officeDocument/2006/relationships/hyperlink" Target="consultantplus://offline/ref=F40200E2FA66B407D670326EC1F05DA78A964EC3C109338EFF20BCFDAD44B8A7C1122ADD23AD74BCF8LFE" TargetMode="External"/><Relationship Id="rId4" Type="http://schemas.openxmlformats.org/officeDocument/2006/relationships/hyperlink" Target="mailto:zooivanovo@mail.ru" TargetMode="External"/><Relationship Id="rId5" Type="http://schemas.openxmlformats.org/officeDocument/2006/relationships/hyperlink" Target="mailto:zoozakupki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5:55:00Z</dcterms:created>
  <dc:creator>grajdantsev</dc:creator>
  <dc:description>Торги|Котировочная заявка|Извещение на поставку товара</dc:description>
  <cp:keywords/>
  <dc:language>en-US</dc:language>
  <cp:lastModifiedBy>Юлия Сергеевна Шмоткина</cp:lastModifiedBy>
  <dcterms:modified xsi:type="dcterms:W3CDTF">2014-09-29T11:29:00Z</dcterms:modified>
  <cp:revision>12</cp:revision>
  <dc:subject/>
  <dc:title>report_comp_izv_ZK_usl44</dc:title>
</cp:coreProperties>
</file>