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оказание услуг по подготовке и размещению информационных сообщений, интервью, фоторепортажей о деятельности Админист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3-14T10:22:00Z</dcterms:modified>
  <cp:revision>15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