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монтные работы: замена ворот на противопожарные(подъездные пути к зданию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10-09T10:24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