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механизированной уборке территории у здания Администрации города Иванова (пл. Революции, д.6) от сне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21T06:47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