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полнение работ по сносу жилого дома, расположенного по адресу г. Иваново, ул. Малая Кохомская, д.23 и сносу сараев, находящихся в аварийном состоянии, расположенных между домами 78, 78А по улице 1-й Полевой, г. Ивано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10-28T10:27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