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ание объекта закупки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арактеристика и количество товара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eastAsia="Calibri"/>
          <w:b/>
          <w:u w:val="single"/>
          <w:lang w:eastAsia="en-US"/>
        </w:rPr>
        <w:t>1. Автоматизированное рабочее место в количестве 3 штук (с характеристиками не хуже):</w:t>
      </w:r>
    </w:p>
    <w:p>
      <w:pPr>
        <w:pStyle w:val="Normal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20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олщина стенок корпус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 0,6 м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териал стенок корпус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л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вет исполнения системного блока и периферийных устройст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ерный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убина системного бло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более 445 м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ирина системного бло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более 185 м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сота системного бло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более 425 м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ъемы передней панел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Не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менее</w:t>
            </w:r>
            <w:r>
              <w:rPr>
                <w:rFonts w:eastAsia="Calibri"/>
                <w:lang w:val="en-US" w:eastAsia="en-US"/>
              </w:rPr>
              <w:t xml:space="preserve"> 2xUSB, Audio (Out+Mic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нешние отсеки для устройств 3.5"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 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нешние отсеки для устройств 5.25"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 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оты расшир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 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ксимальное количество отсеков для установки жёстких дисков 3.5"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 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вая и правая крышка корпус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ъёмны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нтилятор на задней стенк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 1 вентилятора: не менее 80 x 80 м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о под  вентилятор на передней стенк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 1 вентилятора: не менее 120 x 120 м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обенно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нопка включения, USB порты, аудио порты должны располагаться в верхней части корпуса, над отсеками 5,25″, для удобства включения компьютера, использования аудио оборудования и оборудования с USB интерфейсо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тля для установки зам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ич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щность блока пит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 400 В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ксатор для блокировки непреднамеренного отсоединения кабеля электрического питания 220 воль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ич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ычислительная подсистема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ич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-во ядер процесс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 8 ядер или 4 ядер и 8 поток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актовая частота процесс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 3.4 ГГц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эш процесс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 8 М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истема охлаждения процесс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ич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держка  64-разрядных приложен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ич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нергосберегающая технолог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ич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хнология защиты системы от программных ошибо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ич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троенный в процессор контроллер памя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ич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кс. пропускная способность памя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 25,6 ГБ/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ип оперативной памя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DR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-фактор оперативной памя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IMM 240-контактн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актовая частота оперативной памя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 1333 МГц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пускная способность оперативной памя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 10600 Мб/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одного модуля оперативной памя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 2 Г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модулей оперативной памя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 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ксимальный объем памя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 16 Г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ебования к базовой системе ввода-выво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- Выбор языка (русский\английский)</w:t>
              <w:br/>
              <w:t>- Установка пароля на HDD</w:t>
              <w:br/>
              <w:t>- Мастер пароль на HDD (генерация по серийному номеру накопителя)</w:t>
              <w:br/>
              <w:t>- Администраторский пароль</w:t>
              <w:br/>
              <w:t>- Пользовательский пароль</w:t>
              <w:br/>
              <w:t>- Управление правами пользователя</w:t>
              <w:br/>
              <w:t>- Отключение вызова "меню загрузки"</w:t>
              <w:br/>
              <w:t>- Возможность включения/выключения загрузки раздельно для каждого возможного источника</w:t>
              <w:br/>
              <w:t>- Возможность включения выключения доступа раздельно для каждого типа устройств</w:t>
              <w:br/>
              <w:t>- Возможность раздельного включения/выключения всех портов /интерфейсов, имеющихся на плате (RS232, LPT, Ir, USB, PS/2, звук и др.)</w:t>
              <w:br/>
              <w:t>- Защита от записи BIOS</w:t>
              <w:br/>
              <w:t>- Защита от записи CMOS</w:t>
              <w:br/>
              <w:t>- Защита от записи MBR (Master Boot Record)</w:t>
              <w:br/>
              <w:t xml:space="preserve">- Датчик вскрытия  корпуса </w:t>
              <w:br/>
              <w:t>- Звуковая индикация</w:t>
              <w:br/>
              <w:t>- Настройка вращения вентиляторов</w:t>
              <w:br/>
              <w:t>- Возможность сохранения и восстановления настроек BIOS setup (включая пароли) на/с внешний носитель</w:t>
              <w:br/>
              <w:t>- Раздельное отключение USB</w:t>
              <w:br/>
              <w:t>- Автоматическое определение загрузки системы и в соответствии с ней регулирование потребления энергии в режиме реального времени</w:t>
              <w:br/>
              <w:t>- Вывод сообщения на этапе загрузки в случае несанкционированной замены комплектующи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граммно-аппаратный комплекс мониторинга за техническим состоянием оборуд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Требование к программно-аппаратному комплексу:</w:t>
              <w:br/>
              <w:t>- Модуль должен обеспечивать мониторинг состояния запыленности внутренних компонентов вычислительного устройства.</w:t>
              <w:br/>
              <w:t>- Должна быть аппаратно реализована функция учета времени работы оборудования.</w:t>
              <w:br/>
              <w:t>- Погрешность времени наработки с момента включения и до момента его отключения не должна превышать более 10 минут.</w:t>
              <w:br/>
              <w:t>- Данные о контролируемых параметрах датчика и пороговые значения должны храниться в энергонезависимой памяти датчика.</w:t>
              <w:br/>
              <w:t xml:space="preserve">- Должна быть реализована невозможность искажения данных о времени работы. </w:t>
              <w:br/>
              <w:t xml:space="preserve">- Должны быть реализованы функции удаленного оповещения о техническом состоянии системы. </w:t>
              <w:br/>
              <w:t>- Должны быть реализованы функции удаленного оповещения о техническом состоянии системы и о степени запыленности системы с градацией значений не менее 5 пункто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тчик вскрытия корпус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ичие электронного датчика вскрытия корпуса с возможностью регистрации факта вскрытия корпус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слотов PC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 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слотов PCI Express x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 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слотов PCI Express x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 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рты SAT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ич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SATA 3.0 Гб/с порт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 менее 4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тевой контролле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ич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корость передачи данных сетевого контролле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 1000 Мб/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рты RJ4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 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рты USB 2.0 или 3.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ич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ксимальное количество портов USB 2.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 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портов USB 2.0 на задней панел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 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удио-контролле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ич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аудио-портов на задней панел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 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портов PS/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 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портов LPT на задней панел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 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терфейсы CO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 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ъем для подключения FDD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ич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ъем датчика вскрытия корпус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ич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портов VG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 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портов DV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 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еоконтролле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ич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ип памяти видеоконтролле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DR3 или DDR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астота графического процесс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 650 МГц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вень анизотропной фильтрации видеоконтролле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 16x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ноэкранное сглажива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ич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хнология вывода независимых изображения на два или более канал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ич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ддержка шейдеров 5.0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ич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держка DirectX 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ич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держка HDC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личие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жесткого дис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 500 Г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ат жесткого дис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5"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корость вращения шпинделя жесткого дис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 7200 оборотов/мин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уфер жесткого дис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 16 М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терфейс жесткого дис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ATA 3 Гбит/се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стройство чтения и записи CD/DVD дисков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личие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терфейс подключения устройства для чтения и записи CD/DVD диск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ATA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ип размещения устройства для чтения и записи CD/DVD диск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утренн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ханизм загрузки диск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матический лото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ксимальная скорость записи CD-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 48x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ксимальная скорость записи CD-R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 24x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ксимальная скорость записи DVD-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 8x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ксимальная скорость записи DVD-R DL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 8x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ксимальная скорость записи DVD-R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 6x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ксимальная скорость записи DVD+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 22x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ксимальная скорость записи DVD+R DL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 8x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ксимальная скорость записи DVD+R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 8x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ксимальная скорость записи DVD-RA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 12x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ксимальная скорость чтения CD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 48x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ксимальная скорость чтения DVD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 16x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лавиату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ич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ифровой блок клавиатур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ич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клавиш клавиатур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 менее 104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терфейс подключения клавиатур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S/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пьютерная мыш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ич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есо прокрутки мыш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ич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клавиш мыш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 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ип мыш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тическа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решение оптического сенсора мыш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 1000 dpi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терфейс подключения мыш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S/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ерационная систем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нимальные требования:</w:t>
              <w:br/>
              <w:t>Максимальный размер оперативной памяти (для 64-битных версий) 192 Гб</w:t>
              <w:br/>
              <w:t>Функция «Домашняя группа» (создание и присоединение к группе)</w:t>
              <w:br/>
              <w:t>Поддержка нескольких мониторов</w:t>
              <w:br/>
              <w:t>Быстрое переключение между пользователями</w:t>
              <w:br/>
              <w:t>Диспетчер рабочего стола</w:t>
              <w:br/>
              <w:t>Поддержка запуска приложений  из виртуальной среды с поддержкой более поздних версий ОС</w:t>
              <w:br/>
              <w:t>Поддержка «прозрачного шифрования» данных, хранящихся на разделах с файловой системой NTFS, для защиты потенциально конфиденциальных данных от несанкционированного доступа при физическом доступе к компьютеру и дискам.</w:t>
              <w:br/>
              <w:t>Возможность выступать в качестве хост-компьютера Удаленного рабочего стол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нтрализованная система управления и мониторинг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ич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ункциональные возможности централизованной система управления и мониторинга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Программное обеспечение удаленного управления  должно обеспечивать возможность управления серверами, рабочими станциями и системами хранения данных. </w:t>
              <w:br/>
              <w:t>Управления всеми компьютерными составляющими корпоративной IT-системы должно выполняться через единый веб-интерфейс.</w:t>
              <w:br/>
              <w:t>Должно поддерживаться  развертывание программных агентов с помощью любых широко распространенных систем доставки приложений.</w:t>
              <w:br/>
              <w:t>Должны поддерживаться  технологий системного управления других производителей аппаратных решений.</w:t>
              <w:br/>
              <w:t>Программное обеспечение удаленного управления  должны выполняться следующие функции:</w:t>
              <w:br/>
              <w:t>- Получение информации об управляемой системе: имя, пользователь, Домен/Рабочая группа, производитель, модель, серийный номер, операционная система (включая версию и пакеты обновления).</w:t>
              <w:br/>
              <w:t>- Возможность внесения пользовательской информации для инвентаризации оборудования: инвентарный номер, дата установки, стоимость, владелец, территориальное расположение, функциональное использование</w:t>
              <w:br/>
              <w:t>- Получение информации о составе оборудования: материнская плата, BIOS, процессор, память (Физическая/Виртуальная/Файл подкачки), количество слотов для установки модулей памяти, максимальный объем оперативной памяти, параметры модулей памяти, слоты шины PCI/PCI-E, контроллер USB, видеоадаптер, контроллер дисков, дисковые накопители, сетевой адаптер, монитор, порты ввода/вывода</w:t>
              <w:br/>
              <w:t>- Удаленный доступ к инвентарной информации не только из центральной консоли управления, но и из любого ПК в локальной сети (при наличии соответствующих прав доступа)</w:t>
              <w:br/>
              <w:t>- Контроль изменения конфигурации управляемой системы</w:t>
              <w:br/>
              <w:t>- Получение информации об установленном программном обеспечении, установленных драйверах, запущенных системных процессах и системных службах, с возможностью принудительного завершения работы процессов и остановки/запуска служб.</w:t>
              <w:br/>
              <w:t>- Получение информации: о загрузке процессора, проценте использования оперативной и виртуальной памяти, использовании сетевого адаптера, использовании дискового пространства</w:t>
              <w:br/>
              <w:t>- Отслеживание состояния здоровья системы: температура процессора, температура системы и температура жесткого диска, напряжения питания, скорость вращения вентиляторов, избыточность блоков питания, избыточность RAID массивов, наличие связи на портах Ethernet</w:t>
              <w:br/>
              <w:t>- Предсказательный анализ сбоя аппаратных компонентов систем: процессоров, оперативной памяти, жестких дисков и RAID массивов, системы охлаждения, системы электропитания</w:t>
              <w:br/>
              <w:t>- Настройка пороговых значений контролируемых параметров системы, а также тех действий (уведомлений), которые будут предприняты при выходе какого-либо параметра за пределы заранее определенного диапазона. Настройка времени измерения параметра до отправки уведомления, настройка частоты уведомлений, настройка типов оповещения по каждому контролируемому параметру: сообщение по электронной почте, SMS-сообщение, предупреждение в консоль управления, сообщение на SMNP-сервер, запись в локальный журнал событий</w:t>
              <w:br/>
              <w:t>- Получения отчетности по управляемым системам. Поддержка форматов: нe мeнee CSV, XML, HTML.  Формирование отчетов: подробный, краткий, инвентарный список, по компонентам ОС, информация о пользователях  управляемых систем, локальные предупреждения.</w:t>
              <w:br/>
              <w:t>- Возможность удаленного включения/выключение, перезагрузки системы, получения текущего статуса системы, дистанционное включение по сети (WOL), графический доступ к рабочему столу удаленной системы через сервер VNC, также удаленное управление данным сервером</w:t>
              <w:br/>
              <w:t>- Для систем с поддержкой технологии АМТ должны присутствовать возможности: управление питанием системы (включение/выключение/перезагрузка), управление порядком загрузки (с локального накопителя/с удаленного накопителя/сетевого образа), настройка перенаправления последовательной консоли (доступ к BIOS ПК), настройка фильтров локальной сети для обеспечения политик сетевой безопасности, доступ к аппаратной графической консоли (аппаратный KVM) независимо от статуса работоспособности клиентской операционной системы</w:t>
              <w:br/>
              <w:t>- Для систем с поддержкой технологии IPMI должны присутствовать возможности: доступ к журналу событий IPMI, использование технологии IPMI over LAN</w:t>
              <w:br/>
              <w:t>- Для систем с установленными RAID-контроллерами – возможность настройки RAID контроллеров/массивов при участии специального ПО от производителей соответствующего оборудования</w:t>
              <w:br/>
              <w:t>- Обеспечение безопасности удаленного администрирования на основе аутентификации и шифрования данных по средствам SSL</w:t>
              <w:br/>
              <w:t>- Возможность управление пользователями и группами, для назначения прав различного уровня локальным (доменным) пользователям и группам на доступ к интерфейсу управления</w:t>
              <w:br/>
              <w:t>Возможности группового управления удаленными системами должно включать:</w:t>
              <w:br/>
              <w:t>- Поиск систем в локальной сети, с целью дальнейшего применения к ним различных политик, шаблонов и правил</w:t>
              <w:br/>
              <w:t xml:space="preserve"> - Создание заданий на развертывание компонентов удаленного управления в локальной сети с учетом идентификационных данных операционных систем</w:t>
              <w:br/>
              <w:t>- Создание заданий на контроль и поддержание в актуальном состоянии обновлений клиентских ОС Windows (контроль удаленных обновлений, поиск недостающих и их последующая установка)</w:t>
              <w:br/>
              <w:t>- Создание заданий на развертывание различного стороннего ПО на клиентских системах  без участия конечного пользователя (тихий режим)</w:t>
              <w:br/>
              <w:t>- Аудит программного и аппаратного состояния ПК с гибким формированием отчетности</w:t>
              <w:br/>
              <w:t>- Централизованное управление электропитанием с применением шаблонов включения и выключения, как отдельных систем, так и групп</w:t>
              <w:br/>
              <w:t>- Просмотр различных журналов, событий с гибкими возможностями фильтр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ип оборуд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К-монито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вета, использованные в оформлен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рный глянцевый, черн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зыки меню монит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плект поставк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бель питания, кабель VGA, аудиокабель, CD-дис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онк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троенны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убина цвета матриц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 6 бит/цвет + Hi-FRC (не менее 16.7 млн. цветов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ркость матриц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 250 кд/м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астность LCD-матриц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 1000:1 - статическая, не менее 10M:1 - динамическа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ремя откл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 5 м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ат матриц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 16: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решение экра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 1920 x 108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гол обзора LCD-матриц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 170° по горизонтали, не менее 160° по вертикали при CR &gt; 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агонал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 21.5" (54.6 см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ип LCD-матриц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N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светка LCD-матриц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основе белых светодиодов (WLED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верхность экра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това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терфейс монит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VI, VGA (15-пиновый коннектор D-sub), аудиовход миниджек 3.5 м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держка HDC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ханические кноп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гулировка положения экра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ло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глы наклона монит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 -5° ~ 20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лок питания монит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троенн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епление монитора к стен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VESA 100 x 100 мм; кронштейн для крепления приобретается отдель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требление энерг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более 19 Вт; в режиме ожидания – не более 0.5 Вт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b/>
          <w:u w:val="single"/>
          <w:lang w:eastAsia="en-US"/>
        </w:rPr>
        <w:t>2. Потоковый сканер в количестве 3 штук (с характеристиками не хуже):</w:t>
      </w:r>
    </w:p>
    <w:p>
      <w:pPr>
        <w:pStyle w:val="Normal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504"/>
      </w:tblGrid>
      <w:tr>
        <w:trPr/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ройство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канер</w:t>
            </w:r>
          </w:p>
        </w:tc>
      </w:tr>
      <w:tr>
        <w:trPr/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менение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ля офиса</w:t>
            </w:r>
          </w:p>
        </w:tc>
      </w:tr>
      <w:tr>
        <w:trPr/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канирование с планшет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токовый</w:t>
            </w:r>
          </w:p>
        </w:tc>
      </w:tr>
      <w:tr>
        <w:trPr/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ип датчик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IS</w:t>
            </w:r>
          </w:p>
        </w:tc>
      </w:tr>
      <w:tr>
        <w:trPr/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ип лампы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етодиодная (White LED)</w:t>
            </w:r>
          </w:p>
        </w:tc>
      </w:tr>
      <w:tr>
        <w:trPr/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решение сканера, dpi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 600х600</w:t>
            </w:r>
          </w:p>
        </w:tc>
      </w:tr>
      <w:tr>
        <w:trPr/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убина цвета, бит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 48/24</w:t>
            </w:r>
          </w:p>
        </w:tc>
      </w:tr>
      <w:tr>
        <w:trPr/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ь сканирования на отражение, мм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 216х914</w:t>
            </w:r>
          </w:p>
        </w:tc>
      </w:tr>
      <w:tr>
        <w:trPr/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ксимальный формат сканирова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 А4</w:t>
            </w:r>
          </w:p>
        </w:tc>
      </w:tr>
      <w:tr>
        <w:trPr/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корость сканирования, A4, 300 dpi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 65</w:t>
            </w:r>
          </w:p>
        </w:tc>
      </w:tr>
      <w:tr>
        <w:trPr/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ксимальная скорость сканирования А4, стр/мин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 65</w:t>
            </w:r>
          </w:p>
        </w:tc>
      </w:tr>
      <w:tr>
        <w:trPr/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терфейс USB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</w:t>
            </w:r>
          </w:p>
        </w:tc>
      </w:tr>
      <w:tr>
        <w:trPr/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податчик для документов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сть</w:t>
            </w:r>
          </w:p>
        </w:tc>
      </w:tr>
      <w:tr>
        <w:trPr/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мкость автоподатчика, страниц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 80</w:t>
            </w:r>
          </w:p>
        </w:tc>
      </w:tr>
      <w:tr>
        <w:trPr/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айд-модул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</w:t>
            </w:r>
          </w:p>
        </w:tc>
      </w:tr>
      <w:tr>
        <w:trPr/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вустороннее сканирование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</w:t>
            </w:r>
          </w:p>
        </w:tc>
      </w:tr>
      <w:tr>
        <w:trPr>
          <w:trHeight w:val="276" w:hRule="atLeast"/>
        </w:trPr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держка ОС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/>
            </w:pPr>
            <w:r>
              <w:rPr>
                <w:rFonts w:eastAsia="Calibri"/>
                <w:lang w:eastAsia="en-US"/>
              </w:rPr>
              <w:t>OS X Windows</w:t>
            </w:r>
          </w:p>
        </w:tc>
      </w:tr>
      <w:tr>
        <w:trPr/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с, кг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более 4</w:t>
            </w:r>
          </w:p>
        </w:tc>
      </w:tr>
      <w:tr>
        <w:trPr/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плект постав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/>
            </w:pPr>
            <w:r>
              <w:rPr>
                <w:rFonts w:eastAsia="Calibri"/>
                <w:lang w:eastAsia="en-US"/>
              </w:rPr>
              <w:t xml:space="preserve">USB кабель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ind w:left="-36" w:hanging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нтийный талон</w:t>
            </w:r>
          </w:p>
          <w:p>
            <w:pPr>
              <w:pStyle w:val="Normal"/>
              <w:ind w:left="-3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бель питания</w:t>
            </w:r>
          </w:p>
          <w:p>
            <w:pPr>
              <w:pStyle w:val="Normal"/>
              <w:ind w:left="-3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канер</w:t>
            </w:r>
          </w:p>
          <w:p>
            <w:pPr>
              <w:pStyle w:val="Normal"/>
              <w:ind w:left="-3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пакт-диск с драйверами</w:t>
            </w:r>
          </w:p>
          <w:p>
            <w:pPr>
              <w:pStyle w:val="Normal"/>
              <w:ind w:left="-3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ководство по установке</w:t>
            </w:r>
          </w:p>
        </w:tc>
      </w:tr>
      <w:tr>
        <w:trPr/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ирина, мм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более 300</w:t>
            </w:r>
          </w:p>
        </w:tc>
      </w:tr>
      <w:tr>
        <w:trPr/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сота, мм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более 166</w:t>
            </w:r>
          </w:p>
        </w:tc>
      </w:tr>
      <w:tr>
        <w:trPr/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убина, мм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более 158</w:t>
            </w:r>
          </w:p>
        </w:tc>
      </w:tr>
      <w:tr>
        <w:trPr/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плектац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канер</w:t>
            </w:r>
          </w:p>
          <w:p>
            <w:pPr>
              <w:pStyle w:val="Normal"/>
              <w:ind w:left="-3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ководство по установке</w:t>
            </w:r>
          </w:p>
          <w:p>
            <w:pPr>
              <w:pStyle w:val="Normal"/>
              <w:ind w:left="-3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нтийный талон</w:t>
            </w:r>
          </w:p>
          <w:p>
            <w:pPr>
              <w:pStyle w:val="Normal"/>
              <w:ind w:left="-3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D диск с программным обеспечением и драйверами</w:t>
            </w:r>
          </w:p>
          <w:p>
            <w:pPr>
              <w:pStyle w:val="Normal"/>
              <w:ind w:left="-3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бель питания</w:t>
            </w:r>
          </w:p>
          <w:p>
            <w:pPr>
              <w:pStyle w:val="Normal"/>
              <w:ind w:left="-3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бель USB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бщие требования  к компьютерному оборудованию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Должны быть установлены и настроены все обновления и сервис-паки доступные на момент приобретения компьютерного оборудования, все драйвера чипсета и устройств, входящих в комплектацию компьютерного оборудования, а также необходимые утилиты, обеспечивающие полноценное функционирование аппаратного обеспечения.</w:t>
      </w:r>
    </w:p>
    <w:p>
      <w:pPr>
        <w:pStyle w:val="Normal"/>
        <w:jc w:val="both"/>
        <w:rPr/>
      </w:pPr>
      <w:r>
        <w:rPr>
          <w:sz w:val="22"/>
          <w:szCs w:val="22"/>
        </w:rPr>
        <w:t>2. Должны быть обновлены программные обеспечения аппаратных компонентов ("прошивок") контроллеров компьютерного оборуд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Все предлагаемое компьютерное оборудование  должно иметь сертификат совместимости с ОС Microsoft, и иметь ссылку на официальный источни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Оборудование должно быть новыми, не восстановленными, выпущенными в 2014 году, должно иметь заводскую сборку и выпускаться серийно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Все места подключения  интерфейсов MOLEX и SATA должны иметь дополнительную фиксацию, для предотвращения их самопроизвольного отключения во время транспортировки и эксплуатации.</w:t>
      </w:r>
    </w:p>
    <w:p>
      <w:pPr>
        <w:pStyle w:val="Normal"/>
        <w:jc w:val="both"/>
        <w:rPr/>
      </w:pPr>
      <w:r>
        <w:rPr>
          <w:sz w:val="22"/>
          <w:szCs w:val="22"/>
        </w:rPr>
        <w:t>6. Заказчик вправе провести независимую экспертизу с целью детального исследования характеристик поставляемого аппаратно-программного комплекса на соответствия требованиям, установленным государственным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Наличие электронного паспорта изделия. Гарантия на поставляемое компьютерное оборудование не менее 3 лет. Ремонт по месту эксплуатации оборудования. Время реакции – следующий рабочий день. Производитель должен предоставить единый федеральный номер службы поддержки. Консультирование по вопросам восстановления работоспособности оборудования – бесплатное, неограниченное. Выполнение необходимых работ по восстановлению оборудования. Бесплатная замена неисправных компонентов. Производитель оборудования должен иметь не менее одного сервисного центра на территории г. Иваново.</w:t>
      </w:r>
    </w:p>
    <w:p>
      <w:pPr>
        <w:pStyle w:val="Normal"/>
        <w:jc w:val="both"/>
        <w:rPr/>
      </w:pPr>
      <w:r>
        <w:rPr>
          <w:sz w:val="22"/>
          <w:szCs w:val="22"/>
        </w:rPr>
        <w:t>8. Наличие у поставляемого оборудования нормативных документов:  ТР ТС 004/2011, ТР ТС 020/20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 Поставляемое компьютерное оборудование должно иметь экспертное заключение на соответствие Единым санитарно-эпидемиологическим и гигиеническим требованиям к товарам, подлежащим санитарно-эпидемиологическому надзору (контролю)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ДПИСИ СТОРОН: </w:t>
      </w:r>
    </w:p>
    <w:tbl>
      <w:tblPr>
        <w:tblW w:w="9660" w:type="dxa"/>
        <w:jc w:val="left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440"/>
        <w:gridCol w:w="5220"/>
      </w:tblGrid>
      <w:tr>
        <w:trPr>
          <w:trHeight w:val="1245" w:hRule="atLeast"/>
        </w:trPr>
        <w:tc>
          <w:tcPr>
            <w:tcW w:w="4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ЗЧИ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</w:t>
            </w:r>
            <w:r>
              <w:rPr>
                <w:sz w:val="24"/>
                <w:szCs w:val="24"/>
              </w:rPr>
              <w:t xml:space="preserve">ПОСТАВЩИ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_________________________</w:t>
            </w:r>
          </w:p>
        </w:tc>
      </w:tr>
      <w:tr>
        <w:trPr>
          <w:trHeight w:val="345" w:hRule="atLeast"/>
        </w:trPr>
        <w:tc>
          <w:tcPr>
            <w:tcW w:w="4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.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 xml:space="preserve">М. П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276" w:right="850" w:gutter="0" w:header="0" w:top="709" w:footer="261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spacing w:val="3"/>
      <w:sz w:val="21"/>
      <w:szCs w:val="21"/>
    </w:rPr>
  </w:style>
  <w:style w:type="character" w:styleId="Style20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21"/>
      <w:sz w:val="21"/>
      <w:szCs w:val="21"/>
      <w:vertAlign w:val="baseline"/>
      <w:lang w:val="ru-RU"/>
    </w:rPr>
  </w:style>
  <w:style w:type="character" w:styleId="0pt">
    <w:name w:val="Основной текст + Полужирный;Курсив;Интервал 0 pt"/>
    <w:qFormat/>
    <w:rPr>
      <w:rFonts w:ascii="Times New Roman" w:hAnsi="Times New Roman" w:eastAsia="Times New Roman" w:cs="Times New Roman"/>
      <w:b/>
      <w:bCs/>
      <w:i/>
      <w:iCs/>
      <w:color w:val="000000"/>
      <w:spacing w:val="4"/>
      <w:w w:val="100"/>
      <w:position w:val="0"/>
      <w:sz w:val="21"/>
      <w:sz w:val="21"/>
      <w:szCs w:val="21"/>
      <w:vertAlign w:val="baseline"/>
      <w:lang w:val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pacing w:val="3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17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21">
    <w:name w:val="Основной текст2"/>
    <w:basedOn w:val="Normal"/>
    <w:qFormat/>
    <w:pPr>
      <w:widowControl w:val="false"/>
      <w:spacing w:lineRule="exact" w:line="274" w:before="0" w:after="300"/>
      <w:ind w:hanging="180"/>
      <w:jc w:val="center"/>
    </w:pPr>
    <w:rPr>
      <w:spacing w:val="3"/>
      <w:sz w:val="21"/>
      <w:szCs w:val="21"/>
    </w:rPr>
  </w:style>
  <w:style w:type="paragraph" w:styleId="22">
    <w:name w:val="Основной текст (2)"/>
    <w:basedOn w:val="Normal"/>
    <w:qFormat/>
    <w:pPr>
      <w:widowControl w:val="false"/>
      <w:spacing w:lineRule="exact" w:line="274"/>
      <w:jc w:val="both"/>
    </w:pPr>
    <w:rPr>
      <w:b/>
      <w:bCs/>
      <w:spacing w:val="3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7:14:00Z</dcterms:created>
  <dc:creator>Evgeniay</dc:creator>
  <dc:description/>
  <cp:keywords/>
  <dc:language>en-US</dc:language>
  <cp:lastModifiedBy>Анна Сергеевна Гамиловская</cp:lastModifiedBy>
  <cp:lastPrinted>2014-02-12T06:40:00Z</cp:lastPrinted>
  <dcterms:modified xsi:type="dcterms:W3CDTF">2014-10-29T13:08:00Z</dcterms:modified>
  <cp:revision>9</cp:revision>
  <dc:subject/>
  <dc:title/>
</cp:coreProperties>
</file>