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napToGrid w:val="false"/>
        <w:jc w:val="center"/>
        <w:rPr>
          <w:b/>
          <w:b/>
          <w:iCs/>
        </w:rPr>
      </w:pPr>
      <w:r>
        <w:rPr>
          <w:b/>
          <w:iCs/>
        </w:rPr>
        <w:t>СПЕЦИФИКАЦИЯ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004"/>
        <w:gridCol w:w="1383"/>
        <w:gridCol w:w="5530"/>
      </w:tblGrid>
      <w:tr>
        <w:trPr>
          <w:trHeight w:val="388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Картридж hp CF280X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sz w:val="20"/>
                <w:szCs w:val="20"/>
              </w:rPr>
              <w:t>Картридж hp CF280X для LJ Pro M401 / M425 (повышенной ёмкости) Ресурс - 6900 страниц.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Картридж черный СС364X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sz w:val="20"/>
                <w:szCs w:val="20"/>
              </w:rPr>
              <w:t>Картридж hp СС364X для LJ P4015, P4515 (повышенной ёмкости) Ресурс - 24000 страниц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Картридж черный Q6470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sz w:val="20"/>
                <w:szCs w:val="20"/>
              </w:rPr>
              <w:t>Картридж hp Q6470A для LJ СP3505, 3600, 3800 Черный картридж Ресурс - 6000 страниц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Картридж Cyan Q7581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sz w:val="20"/>
                <w:szCs w:val="20"/>
              </w:rPr>
              <w:t>Картридж hp Cyan Q7581A для LJ СP3505, 3600, 3800 Голубой картридж Ресурс - 6000 страниц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Картридж Yellow Q7582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sz w:val="20"/>
                <w:szCs w:val="20"/>
              </w:rPr>
              <w:t>Картридж hp Yellow Q7582A для LJ СP3505, 3600, 3800 Желтый картридж Ресурс - 6000 страниц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Картридж Magenta Q7583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sz w:val="20"/>
                <w:szCs w:val="20"/>
              </w:rPr>
              <w:t>Картридж Magenta Q7583A для LJ СP3505, 3600, 3800 Пурпурный картридж Ресурс - 6000 страниц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Картридж для Ricoh Aficio 2018D 1230D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sz w:val="20"/>
                <w:szCs w:val="20"/>
              </w:rPr>
              <w:t>Картридж для Ricoh Aficio 2018D 1230D Черный картридж Ресурс - 9000 страниц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Тонер-картридж Xerox 106R0127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>Тонер-картридж Xerox 106R01277 для WorkCentre WC 5016/5020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есурс 2х6300 страниц</w:t>
            </w:r>
          </w:p>
        </w:tc>
      </w:tr>
    </w:tbl>
    <w:p>
      <w:pPr>
        <w:pStyle w:val="Style20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качеству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вляемые картриджи и тонеры должны быть новыми (не бывшими в употреблении, не восстановленными, не перезаправленными, не содержащими восстановленных элементов), заводской сборки, серийными и свободно поставляться в Российскую Федерацию. Картриджи должны быть предназначены производителем к использованию в оборудовании, имеющемся у Заказчика. Поставщик должен гарантировать качество товара, его надлежащее функционирование, печать не менее ресурса, установленного производителем и приведенного в таблице . При печати не должно быть точек, полос, линий и других дефектов не связанных с текстом напечатанного документа. При встряхивании картриджа из него не должен просыпаться тоне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корпусе картриджа не должно быть царапин, вмятин, трещин, потертостей, следов тонер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Магнитные валы картриджей и детали на них расположенные, от уплотнительных прокладок до мест своего крепления в корпусе, не должны иметь следов тонер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Механизм редуктора картриджа не должен иметь следов тонер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Фотовалы картриджей, не имеющих защитных шторок, должны быть закрыты упаковочным материалом, исключающим повреждение фотовала в момент распаковывания картриджа и его вынимания из пластикового пакет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На детали картриджа, находящиеся в непосредственном соприкосновении, должны быть установлены защитные элементы или нанесено защитное покрытие, предусмотренные заводом-изготовителем, исключающие повреждения соприкасающихся элементов картриджа во время их транспортировки или хране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Все картриджи, в конструкции которых предусмотрена изоляция тонерного бункера от магнитного вала, должны иметь установленную транспортную чеку, исключающую попадание тонера на магнитный вал. При удалении чеки недопустимо высыпание тонера из места ее выход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Чипы в картриджах должны быть установлены, читаться принтером, для которого данный картридж предназначен и показывать 100% остаток тонер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Чипы в картриджах не должны создавать случаев формирования принтером сообщения, об установленном неоригинальном расходном материа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упаковк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вар должен быть упакован в фирменную картонную коробку, обеспечивающую безопасность транспортировки и сохранность его качества в течение гарантийного срока хранения. Упаковка и маркировка расходных материалов должна содержать все признаки оригинальности, установленные производителя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олограммы, защитные пломбы, марки, содержащие все элементы защиты от подделок (микротекст, изменяемый под углом зрения цвет логотипа, термополоса и т.п.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омер партии на коробке и на картридже должны совпада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чека с запорной лентой должны составлять одно целое с боковиной картриджа и иметь одну консистенцию пластика с общим корпусом картридж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рпус картриджа не должен иметь потертостей, царапин, сколов и следов вскры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качеству внутренней упаковки и герметизац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тонер внутри коробки упакован в неповрежденную упаковку, предохраняющую тонер от повреждения и от воздействия вла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тонер загерметизирован способом, исключающим самопроизвольное высыпание тонера, если это предусмотрено его конструкц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герметизирующая лента, при ее наличии, легко удаляется перед вводом тонера в эксплуатацию. При удалении ленты недопустимо высыпание тонера из места ее вых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аркировке внешней упаковки: на упаковочной коробке нанесена следующая информац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ип тонера и его совместимость с принтер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я о производител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арантийный срок хранения до ввода тонеров в эксплуатацию (если установлен производителем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анипуляционные зна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, предусмотренного конструкцией картриджа, чипа на корпусе картриджа, он должен правильно идентифицироваться печатающим устройством и не создавать проблем при рабо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хода из строя печатающей техники Заказчика по причине некачественного картриджа поставщик возмещает заказчику расходы на ремонт оргтехни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я к безопасности:</w:t>
      </w:r>
      <w:r>
        <w:rPr>
          <w:sz w:val="24"/>
          <w:szCs w:val="24"/>
        </w:rPr>
        <w:t xml:space="preserve"> Поставляемый Товар должен соответствовать требованиям действующего законодательства, ГОСТ, ОСТ, нормативной и/или технической документации офисной техники и сопровождаться  документами, подтверждающими их качество и безопасность. </w:t>
      </w:r>
    </w:p>
    <w:p>
      <w:pPr>
        <w:pStyle w:val="Normal"/>
        <w:snapToGrid w:val="false"/>
        <w:rPr>
          <w:iCs/>
        </w:rPr>
      </w:pPr>
      <w:r>
        <w:rPr>
          <w:sz w:val="24"/>
          <w:szCs w:val="24"/>
        </w:rPr>
        <w:t>Руководства пользователя и техническая документация должны быть представлены в оригинале на русском языке.</w:t>
      </w:r>
    </w:p>
    <w:p>
      <w:pPr>
        <w:pStyle w:val="Normal"/>
        <w:snapToGrid w:val="false"/>
        <w:rPr>
          <w:iCs/>
        </w:rPr>
      </w:pPr>
      <w:r>
        <w:rPr>
          <w:iCs/>
        </w:rPr>
      </w:r>
    </w:p>
    <w:sectPr>
      <w:type w:val="nextPage"/>
      <w:pgSz w:w="11906" w:h="16838"/>
      <w:pgMar w:left="1134" w:right="851" w:gutter="0" w:header="0" w:top="567" w:footer="0" w:bottom="31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true"/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47:00Z</dcterms:created>
  <dc:creator>Инспектор</dc:creator>
  <dc:description/>
  <cp:keywords/>
  <dc:language>en-US</dc:language>
  <cp:lastModifiedBy>Юлия Сергеевна Шмоткина</cp:lastModifiedBy>
  <cp:lastPrinted>2013-09-19T12:42:00Z</cp:lastPrinted>
  <dcterms:modified xsi:type="dcterms:W3CDTF">2014-11-12T10:34:00Z</dcterms:modified>
  <cp:revision>6</cp:revision>
  <dc:subject/>
  <dc:title/>
</cp:coreProperties>
</file>