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метод сопоставления рыночных цен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27.11.2014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рядчик 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рядчик 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Подрядчик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095"/>
        <w:gridCol w:w="1094"/>
        <w:gridCol w:w="1095"/>
        <w:gridCol w:w="2222"/>
      </w:tblGrid>
      <w:tr>
        <w:trPr>
          <w:trHeight w:val="475" w:hRule="atLeast"/>
          <w:cantSplit w:val="true"/>
        </w:trPr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 (работ, услуг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рекламных стендов, фасадных вывесок и  информационных навигационных табличек для оснащения филиалов МФЦ с монтаж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6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11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925,33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>Среднерыночная стоимость составляет: 499925 рублей 33 копейки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                             цену контракта в размере 499925 (четырехсот девяносто девяти тысячи девятисот двадцати пяти) рублей 33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rPr/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ab/>
        <w:t xml:space="preserve">           А.В. Шелкунов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57:00Z</dcterms:created>
  <dc:creator>leontjev</dc:creator>
  <dc:description/>
  <cp:keywords/>
  <dc:language>en-US</dc:language>
  <cp:lastModifiedBy>Юлия Сергеевна Шмоткина</cp:lastModifiedBy>
  <dcterms:modified xsi:type="dcterms:W3CDTF">2014-12-09T11:07:00Z</dcterms:modified>
  <cp:revision>11</cp:revision>
  <dc:subject/>
  <dc:title/>
</cp:coreProperties>
</file>