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, с 7 час. 30 мин. до 19 час. 30 мин. ежедневно (выходные:   воскресенье) в период -  май, июнь и с 25 августа по 31 декабря 2014г..МБОУ гимназия № 44 (г. Иваново, Кохомское шоссе,29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нащение объекта охраны техническими средствами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- охранно-пожарная сигнализация, выведенная на пульт в помещении поста охра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истема видеонаблюдения внутри и по внешнему периметру 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с 7 час. 30 мин. до 19 час. 30 мин. ежедневно (выходные:   воскресенье)  с момента заключения контракта в период -  май, июнь и с 25 августа по 31 декабря 2014г.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сотрудникам Исполнит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осуществляется на основании лицензии, выданной в установленном законодательством порядке.</w:t>
            </w:r>
          </w:p>
          <w:p>
            <w:pPr>
              <w:pStyle w:val="Normal"/>
              <w:rPr/>
            </w:pPr>
            <w:r>
              <w:rPr/>
              <w:t>Охранники должны быть экипированы единообразной форменной одеждой с логотипом охранного предприятия. Каждый охранник должен носить бейдж с личными данными.</w:t>
            </w:r>
          </w:p>
          <w:p>
            <w:pPr>
              <w:pStyle w:val="Normal"/>
              <w:rPr/>
            </w:pPr>
            <w:r>
              <w:rPr/>
              <w:t>Руководитель охранного предприятия предоставляет руководителю  учреждения:</w:t>
            </w:r>
          </w:p>
          <w:p>
            <w:pPr>
              <w:pStyle w:val="Normal"/>
              <w:rPr/>
            </w:pPr>
            <w:r>
              <w:rPr/>
              <w:t>-  сведения об отсутствии фактов привлечения к уголовной ответственности за преступления, предусмотренные ст. 351.1 ТК РФ, на лиц, осуществляющих охрану;</w:t>
            </w:r>
          </w:p>
          <w:p>
            <w:pPr>
              <w:pStyle w:val="Normal"/>
              <w:rPr/>
            </w:pPr>
            <w:r>
              <w:rPr/>
              <w:t>-  сведения о прохождении работником, осуществляющим охрану образовательного учреждения, обязательного медицинского осмотра в объеме, предусмотренном п. 18 приложения № 2 к приказу Минздравсоцразвития России от 12.04.2011 № 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с 7 час. 30 мин. до 19 час. 30 мин. ежедневно (выходные: воскресенье) с момента заключения контракта в период -  май, июнь и с 25 августа по 31 декабря 2014г.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25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4-04-01T12:26:00Z</dcterms:modified>
  <cp:revision>10</cp:revision>
  <dc:subject/>
  <dc:title>Извещение о  проведении  запроса  котировок</dc:title>
</cp:coreProperties>
</file>