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Поставка бумаги для офисной техники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Spac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спользуемый метод определения НМЦК: анализ рын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1: коммерческое предложение на  товар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/>
            </w:pPr>
            <w:r>
              <w:rPr/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Бумага, формат А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012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Дата подготовки обоснования цены контракта: 24.03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Юлия Сергеевна Шмоткина</cp:lastModifiedBy>
  <dcterms:modified xsi:type="dcterms:W3CDTF">2014-04-04T06:03:00Z</dcterms:modified>
  <cp:revision>8</cp:revision>
  <dc:subject/>
  <dc:title>                                                             </dc:title>
</cp:coreProperties>
</file>