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6"/>
        <w:gridCol w:w="4018"/>
        <w:gridCol w:w="1207"/>
        <w:gridCol w:w="1392"/>
      </w:tblGrid>
      <w:tr>
        <w:trPr>
          <w:trHeight w:val="13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на пластиковые из ПВХ профил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контракто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толщина стеклопакета – 36 мм; количество камер в профиле – 3; сопротивление теплопередачи 0,65м2С/ВТ с армирующим профилем, 0,72м2С/ВТ – без армирующего профиля; количество контуров и материал уплотнения – 2 контура сплошного уплотнения из погодоустойчивого ТРЕ (термоэластопласт); стекло толщиной 4 мм,; парогидроизоляция, фурнитура регулируемая поворотно, поворотно–откидная (микропроветривание), ручка без ключа; внутренние откосы «сэндвич-панель», москитные сет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у помещений и вывоз строительного мусора проводить ежедневно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.  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рок гарантии выполняемых работ составляет 5 лет с момента приемки в установленном порядке результата работ в полном объеме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9:00Z</dcterms:created>
  <dc:creator>АХЧ</dc:creator>
  <dc:description/>
  <cp:keywords/>
  <dc:language>en-US</dc:language>
  <cp:lastModifiedBy>Юлия Сергеевна Шмоткина</cp:lastModifiedBy>
  <cp:lastPrinted>2014-02-17T15:40:00Z</cp:lastPrinted>
  <dcterms:modified xsi:type="dcterms:W3CDTF">2014-04-15T06:51:00Z</dcterms:modified>
  <cp:revision>14</cp:revision>
  <dc:subject/>
  <dc:title>ДЛЯ СУБЪЕКТОВ МАЛОГО ПРЕДПРИНИМАТЕЛЬСТВА</dc:title>
</cp:coreProperties>
</file>