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</w:t>
      </w:r>
      <w:r>
        <w:rPr>
          <w:b/>
          <w:bCs/>
        </w:rPr>
        <w:t xml:space="preserve">с требованиями статей 4, 5 </w:t>
      </w:r>
      <w:r>
        <w:rPr>
          <w:b/>
        </w:rPr>
        <w:t>Федерального закона № 44</w:t>
      </w:r>
      <w:r>
        <w:rPr>
          <w:bCs/>
        </w:rPr>
        <w:t>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НА УЧАСТИЕ В ЗАПРОСЕ КОТИРОВ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на поставку корма для животных (готовые корма для аквариумных рыб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6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купк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AC61D55BA00DDF3446AA2D50CAB6F73A52E1592BFC120B1A337872FEB25709k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05T05:51:00Z</dcterms:modified>
  <cp:revision>13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