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_______________ № _____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разработке проектно-сметной документаци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«Благоустройство аллеи </w:t>
      </w:r>
      <w:r>
        <w:rPr>
          <w:sz w:val="24"/>
          <w:szCs w:val="24"/>
          <w:lang w:val="ru-RU"/>
        </w:rPr>
        <w:t>по улице Гагарина</w:t>
      </w:r>
      <w:r>
        <w:rPr>
          <w:sz w:val="24"/>
          <w:szCs w:val="24"/>
        </w:rPr>
        <w:t>»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ечень основных                          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ые данные и требования</w:t>
            </w:r>
          </w:p>
        </w:tc>
      </w:tr>
      <w:tr>
        <w:trPr>
          <w:trHeight w:val="2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снование для  проект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города Иванова от 30.10.2013 № 2376 «Об утверждении муниципальной программы «Благоустройство Администрации города Иванова»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Вид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агоустройство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 Ивановская обл., г. Иваново,                 улица Гагарина, на участке от улицы Фролова                                   до улицы  Тимирязев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Срок завершения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ечение 30 (Тридцати) календарных дней с момента заключения муниципального контракта</w:t>
            </w:r>
          </w:p>
        </w:tc>
      </w:tr>
      <w:tr>
        <w:trPr>
          <w:trHeight w:val="22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собые услов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гласно техническим условиям, полученным в ходе проектирования объекта</w:t>
            </w:r>
          </w:p>
        </w:tc>
      </w:tr>
      <w:tr>
        <w:trPr>
          <w:trHeight w:val="6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Основные технико-экономические показатели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Площадь территории, занимаемой аллеей, около 15400 кв</w:t>
            </w:r>
            <w:r>
              <w:rPr>
                <w:b/>
                <w:bCs/>
                <w:iCs/>
                <w:sz w:val="24"/>
                <w:szCs w:val="24"/>
                <w:lang w:val="ru-RU"/>
              </w:rPr>
              <w:t>.</w:t>
            </w:r>
            <w:r>
              <w:rPr>
                <w:bCs/>
                <w:iCs/>
                <w:sz w:val="24"/>
                <w:szCs w:val="24"/>
                <w:lang w:val="ru-RU"/>
              </w:rPr>
              <w:t>м (данные подлежат уточнению в процессе проектирования)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Основные требования к архитектурно-строительным, объемно-планировочным и конструктивным решения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Объект запроектировать согласно генеральному плану города Иванова.                                                                                                                                                      В проекте на благоустройство должны быть предусмотрены:                                                                                    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1. Разборка существующего покрытия из плит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. Установка вновь вибропрессованных бортового камня и поребрика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3. Устройство на тротуарах и пешеходных дорожках аллеи асфальтобетонного покрытия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4. Установка малых архитектурных форм (скамейки, урны).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5. Установка технических средств организации дорожного движения, ограничивающих проезд транспортных средств по аллее (установка пешеходных ограждений, дорожных знаков).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6. Капитальный ремонт наружного освещения. </w:t>
            </w:r>
          </w:p>
          <w:p>
            <w:pPr>
              <w:pStyle w:val="31"/>
              <w:spacing w:before="0" w:after="0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7. Снос и обрезка деревьев, стрижка кустарников, вырезка поросли, благоустройство газонов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 Требования и условия к разработке природоохранных мер и мероприяти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 соответствии с требованиями действующего законодательства и нормативных документов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Требования по разработке инженерно-технических мероприятий по предупреждению чрезвычайных ситуа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 требуется</w:t>
            </w:r>
          </w:p>
        </w:tc>
      </w:tr>
      <w:tr>
        <w:trPr>
          <w:trHeight w:val="10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я по обеспечению условий жизнедеятельности маломобильных групп насе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усмотреть мероприятия для обеспечения потребностей инвалидов и маломобильных групп населения согласно требованиям действующего законодательства и нормативных документов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Основные требования к разработке проектно-сметной 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 проектно-сметной документ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яснительная запис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Ведомость дефектов и намечаемых рабо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едомость объемов рабо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Локальная смета на работы в действующих на момент разработки проектно-сметной документации ценах, согласно действующим и утвержденным нормам по ценообразовани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Рабочие чертежи, предназначенные для производства ремонтных и строительно-монтажных работ, в том числе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а планировочной организации земельного участк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пографический план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вочный план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организации рельеф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благоустройств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озелен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размещения малых архитектурных форм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наружной сети освещ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а установки стоек опор наружного освещения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ы ответвления проводов, кабелей наружного освещения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ема подвески светильник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Эскизные чертежи общих видов нетиповых изделий и устройст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Спецификация оборудования, изделий и материалов. 1.8. Схе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рганизации движения и ограждения мест производства дорожных работ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ребования к линии наружного освещен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Электрооборудование должно быть предназначено для работы от существующей сети 3-х фазного переменного тока с глухозаземленной нейтралью напряжением 380/220 (В), частотой 50 Гц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Система электроосвещения должна быть выполнена в соответствии с действующими ПУЭ, ПЭЭП, ПТЭ и другой необходимой нормативной документацией по эксплуатации электроустановок потребител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Документацией должны быть определены требования к системам защитного и рабочего заземления, устанавливаемого оборудования с учетом их характеристик в соответствии с ПУЭ и ГОСТ Р50571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Количество светильников и мощность ламп должны быть определены расчетом исходя из требуемых норм освещенности. Средняя освещенность и качественные характеристики освещения улиц должна соответствовать СП 52.13330.2011. Правильность выбора должна быть подтверждена светотехническим расчетом. 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Марка и сечение питающих кабелей должны быть выбраны в соответствии с требованием ПУЭ. Сечение кабеля необходимо проверить на соответствие расчетной нагрузке с учетом условий прокладки и допустимому отклонению напряжения у самого дальнего и самого ближнего потребителя (светильника). Правильность выбора необходимо подтвердить приведенными расчетам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Необходимо выполнить расчет значений минимальных однофазных токов короткого замыкания в конце питающей линии для проверки чувствительности расцепителей, устанавливаемых на ТП автоматических выключателе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рка и согласование проектно-сметной документац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Топографическую съемку проверить и согласовать в организациях-балансодержателях подземных коммуникаци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Архитектурные, конструктивные и технические решения согласовать с заказчиком, будущим балансодержателем и сетевыми организациями, выдавшими технические услов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Провести проверку  проектно-сметной документации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«ПДС и ТК»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роектно-сметную документацию согласовать с управлением архитектуры и градостроительства Администрации города Иванова, Ивановской городской Думой,  со всеми заинтересованными в производстве работ и эксплуатации организациями, с организациями, выдавшими технические услов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 Получить по проектно-сметной документации (электротехническая часть) положительное заключение Ростехнадзор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есение изменений в проектно-сметную документацию, а также проведение дополнительных согласований, необходимость которых возникла в процессе благоустройства территории по вине проектной организации, выполняется данной организацией безвозмездно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оевременно информировать  о необходимости получения технических условий от сетевых служб, без сведений и согласований которых невозможно дальнейшее проектирование объект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ектно-сметную документацию оформить подписями руководителя генеральной 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.</w:t>
            </w:r>
          </w:p>
          <w:p>
            <w:pPr>
              <w:pStyle w:val="Style15"/>
              <w:jc w:val="both"/>
              <w:rPr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кументация предоставляется  в  переплетенном виде       (4 экз.) и на электронном носителе (2 экз.) в формате использованных компьютерных программ (форматы файлов с возможностью редактирования документов)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  <w:r>
              <w:rPr>
                <w:bCs/>
                <w:iCs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4171"/>
      </w:tblGrid>
      <w:tr>
        <w:trPr/>
        <w:tc>
          <w:tcPr>
            <w:tcW w:w="58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благоустро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 А.В. Смир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дрядчи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57:00Z</dcterms:created>
  <dc:creator>blag13</dc:creator>
  <dc:description/>
  <cp:keywords/>
  <dc:language>en-US</dc:language>
  <cp:lastModifiedBy>Юлия Сергеевна Шмоткина</cp:lastModifiedBy>
  <cp:lastPrinted>2014-03-19T13:34:00Z</cp:lastPrinted>
  <dcterms:modified xsi:type="dcterms:W3CDTF">2014-04-17T05:30:00Z</dcterms:modified>
  <cp:revision>13</cp:revision>
  <dc:subject/>
  <dc:title/>
</cp:coreProperties>
</file>