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color w:val="000000"/>
        </w:rPr>
        <w:t>Оказание охранных услуг по охране здания</w:t>
      </w:r>
      <w:r>
        <w:rPr/>
        <w:t xml:space="preserve">  круглосуточно  c  даты заключения контракта  по 31 декабря 2015 года  МКУ «Молодежный центр» (г. Иваново, ул. 3-я Сосневская, дом 139)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охранных услуг по охране здания</w:t>
            </w:r>
            <w:r>
              <w:rPr/>
              <w:t xml:space="preserve">  круглосуточно, (июль– декабрь (ул. 3-я Сосневская, дом 139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июль – декабрь </w:t>
            </w:r>
            <w:r>
              <w:rPr>
                <w:color w:val="000000"/>
              </w:rPr>
              <w:t>в здании Заказчика в количестве одного охранник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01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5-06-23T12:13:00Z</dcterms:modified>
  <cp:revision>3</cp:revision>
  <dc:subject/>
  <dc:title>Извещение о  проведении  запроса  котировок</dc:title>
</cp:coreProperties>
</file>