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</w:t>
      </w:r>
      <w:r>
        <w:rPr/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поставку постельных принадлежностей и текстильных изделий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  <w:r>
        <w:br w:type="page"/>
      </w:r>
    </w:p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Предложение участника запроса котировок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12"/>
        <w:gridCol w:w="7087"/>
      </w:tblGrid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____________ ( </w:t>
      </w:r>
      <w:r>
        <w:rPr>
          <w:sz w:val="24"/>
          <w:szCs w:val="24"/>
        </w:rPr>
        <w:t xml:space="preserve">_____________________________ ) </w:t>
      </w:r>
      <w:r>
        <w:rPr>
          <w:sz w:val="22"/>
          <w:szCs w:val="24"/>
        </w:rPr>
        <w:t xml:space="preserve">руб. _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tabs>
          <w:tab w:val="clear" w:pos="708"/>
          <w:tab w:val="left" w:pos="2552" w:leader="none"/>
        </w:tabs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Любовь Павловна Трубникова</cp:lastModifiedBy>
  <cp:lastPrinted>2014-01-22T12:46:00Z</cp:lastPrinted>
  <dcterms:modified xsi:type="dcterms:W3CDTF">2015-06-24T12:35:00Z</dcterms:modified>
  <cp:revision>18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