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ремонт асфальтового покрытия аллей парка, въезда в парк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7-02T08:41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