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Результаты изучения рынка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 xml:space="preserve">Учебник </w:t>
            </w:r>
            <w:r>
              <w:rPr/>
              <w:t>Математика, Дорофеев Г.В., 2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 xml:space="preserve">Учебник  </w:t>
            </w:r>
            <w:r>
              <w:rPr/>
              <w:t>Музыка, Критская Е.Д., Сергеева Г.П., Шмагина Т.С., 3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9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>Учебник</w:t>
            </w:r>
            <w:r>
              <w:rPr/>
              <w:t xml:space="preserve"> Русский язык, Ладыженская Т.А., Баранов М.Т.,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9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>Учебник</w:t>
            </w:r>
            <w:r>
              <w:rPr/>
              <w:t xml:space="preserve"> Литература, Коровина В.Я., Журавлев В.П.,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95,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>Учебник</w:t>
            </w:r>
            <w:r>
              <w:rPr/>
              <w:t xml:space="preserve"> История древнего мира, Вигасин А.А., Годер Г.И.,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т.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5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09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2"/>
                <w:szCs w:val="22"/>
              </w:rPr>
              <w:t>Учебник</w:t>
            </w:r>
            <w:r>
              <w:rPr/>
              <w:t xml:space="preserve"> Биология, Пономарева Н.Н., Николаев Н.В,  Корнилова О.А.,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7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4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сумм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92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Дата подготовки обоснования цены </w:t>
      </w:r>
      <w:r>
        <w:rPr>
          <w:bCs/>
          <w:color w:val="000000"/>
          <w:sz w:val="22"/>
          <w:szCs w:val="22"/>
        </w:rPr>
        <w:t>контракта: 15.05.2015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7:00Z</dcterms:created>
  <dc:creator>0911</dc:creator>
  <dc:description/>
  <cp:keywords/>
  <dc:language>en-US</dc:language>
  <cp:lastModifiedBy>Пользователь1</cp:lastModifiedBy>
  <dcterms:modified xsi:type="dcterms:W3CDTF">2015-05-26T07:23:00Z</dcterms:modified>
  <cp:revision>12</cp:revision>
  <dc:subject/>
  <dc:title>                                                             </dc:title>
</cp:coreProperties>
</file>