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, в соответствии с оговоренными срока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словия поставки товар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1. Поставка товара до места нахождения Заказчика осуществляется силами и за счет Поставщика по адресу  г. Иваново, ул. Смирнова, д. 103.</w:t>
      </w:r>
    </w:p>
    <w:p>
      <w:pPr>
        <w:pStyle w:val="Normal"/>
        <w:rPr/>
      </w:pPr>
      <w:r>
        <w:rPr>
          <w:sz w:val="22"/>
          <w:szCs w:val="22"/>
        </w:rPr>
        <w:t xml:space="preserve">2.2. Товар считается поставленным после подписания сторонами акта приема-передачи поставленного товара. </w:t>
      </w:r>
    </w:p>
    <w:p>
      <w:pPr>
        <w:pStyle w:val="Normal"/>
        <w:rPr/>
      </w:pPr>
      <w:r>
        <w:rPr>
          <w:rStyle w:val="FontStyle30"/>
          <w:szCs w:val="22"/>
        </w:rPr>
        <w:t xml:space="preserve">2.3. Поставка товара производится на основании товарных накладных в течение 30 календарных дней с момента заключения контракта. 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Заказчик имеет право отказаться от товара, если он не соответствует требованиям, предъявляемым к качеству товара, не имеет соответствующих документов, если прилагаемые документы не соответствуют поставленной партии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орма, сроки и порядок оплаты закупаемого товара, работ, услуг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1. Оплата за поставленный товар производится  по безналичному расчету, после поставки товара на основании товарно-транспортной накладной и счета-фактуры в течение 30 дней путем перечисления денежных средств на расчетный счет поставщ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Обязательство Заказчика по оплате полученного товара считается исполненным надлежащим образом после зачисления денежных средств на расчетный счет Поставщ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Состав и количество поставляемого товара  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75"/>
        <w:gridCol w:w="1560"/>
        <w:gridCol w:w="1559"/>
      </w:tblGrid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Клас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Год изд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7" w:right="-108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Кол-во экземпляров, шт.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ебник Математика, Дорофеев Г.В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5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/>
            </w:pPr>
            <w:r>
              <w:rPr/>
              <w:t>Учебник  Музыка, Критская Е.Д., Сергеева Г.П., Шмагина Т.С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/>
            </w:pPr>
            <w:r>
              <w:rPr/>
              <w:t>Учебник Русский язык, Ладыженская Т.А., Баранов М.Т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4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/>
            </w:pPr>
            <w:r>
              <w:rPr/>
              <w:t>Учебник Литература, Коровина В.Я., Журавлев В.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6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/>
            </w:pPr>
            <w:r>
              <w:rPr/>
              <w:t>Учебник История древнего мира, Вигасин А.А., Годер Г.И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8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/>
            </w:pPr>
            <w:r>
              <w:rPr/>
              <w:t>Учебник Биология, Пономарева Н.Н., Николаев Н.В,  Корнилова О.А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9</w:t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rPr/>
      </w:pPr>
      <w:r>
        <w:rPr>
          <w:b/>
          <w:sz w:val="22"/>
          <w:szCs w:val="22"/>
        </w:rPr>
        <w:t>5. Гарантия качеств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5.2. </w:t>
      </w:r>
      <w:r>
        <w:rPr>
          <w:bCs/>
          <w:sz w:val="22"/>
          <w:szCs w:val="22"/>
        </w:rPr>
        <w:t>Поставляемые учебники должны соответствовать СанПиН 2.4.7.1166-02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Бумага должна соответствовать национальному  стандарту Российской Федерации ГОСТ Р 54544-2011 "Бумага для печати школьных учебников и пособий. Общие технические условия".</w:t>
      </w:r>
    </w:p>
    <w:p>
      <w:pPr>
        <w:pStyle w:val="Normal"/>
        <w:rPr/>
      </w:pPr>
      <w:r>
        <w:rPr>
          <w:sz w:val="22"/>
          <w:szCs w:val="22"/>
        </w:rPr>
        <w:t>5.3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rPr/>
      </w:pPr>
      <w:r>
        <w:rPr>
          <w:sz w:val="22"/>
          <w:szCs w:val="22"/>
        </w:rPr>
        <w:t>5.4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26:00Z</dcterms:created>
  <dc:creator>0911</dc:creator>
  <dc:description/>
  <cp:keywords/>
  <dc:language>en-US</dc:language>
  <cp:lastModifiedBy>Пользователь1</cp:lastModifiedBy>
  <dcterms:modified xsi:type="dcterms:W3CDTF">2015-07-03T06:40:00Z</dcterms:modified>
  <cp:revision>17</cp:revision>
  <dc:subject/>
  <dc:title>Описание объекта закупки</dc:title>
</cp:coreProperties>
</file>