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  <w:tab w:val="left" w:pos="6480" w:leader="none"/>
          <w:tab w:val="left" w:pos="6660" w:leader="none"/>
          <w:tab w:val="left" w:pos="1026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______________ № 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установке ур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549"/>
        <w:gridCol w:w="1846"/>
        <w:gridCol w:w="1816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бывших в употреблении уличных металлических ур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уличных металлических урн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етонных ур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на уличная металлическа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илиндрическая на стойке, без пепельницы, со стопором, объем 50-60 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на должна быть окрашена специальной краской по металлу (цвет – по согласованию с Заказчико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ка уличной металлической ур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рна устанавливается в грунт/асфальтобетон/тротуарную плитку с обязательным укреплением стойки цементным раствором толщиной 40 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таж уличных металлических урн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складирования демонтируемых урн определяется Заказчи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на бетонна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цилиндрическая, вес 100-110 кг, высота 500-600 мм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400-450 мм, толщина стенки не менее 40 мм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на должна быть укомплектована оцинкованной вставкой, имеющей форму урны, две ручки и отверстия в дне, необходимые для слива дождевой во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на должна быть окрашена специальной краской по бетону (цвет – по согласованию с Заказчико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охранения единства архитектурного облика улиц города Подрядчик перед началом производства работ должен согласовать вид урн с Заказчи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должны выполняться в соответствии с заявкой-заданием, предоставляемой Заказчиком с указанием перечня объектов, видов, объемов работ, сроков начала и окончания работ по каждому объект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выполнения работ: с момента заключения муниципального контракта и до 01.11.2015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460"/>
      </w:tblGrid>
      <w:tr>
        <w:trPr/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благо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А.Н. Боб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56:00Z</dcterms:created>
  <dc:creator>1207</dc:creator>
  <dc:description/>
  <cp:keywords/>
  <dc:language>en-US</dc:language>
  <cp:lastModifiedBy>1207</cp:lastModifiedBy>
  <cp:lastPrinted>2012-11-28T14:46:00Z</cp:lastPrinted>
  <dcterms:modified xsi:type="dcterms:W3CDTF">2015-02-25T10:57:00Z</dcterms:modified>
  <cp:revision>42</cp:revision>
  <dc:subject/>
  <dc:title/>
</cp:coreProperties>
</file>