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БЪЕКТА ЗАКУПК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е казенное учреждение «Многофункциональный центр предоставления государственных и муниципальных услуг в городе Иванове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Предмет</w:t>
      </w:r>
      <w:r>
        <w:rPr>
          <w:sz w:val="24"/>
          <w:szCs w:val="24"/>
        </w:rPr>
        <w:t>: оказание услуг по техническому обслуживанию кондиционеров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Цена контракта:</w:t>
      </w:r>
      <w:r>
        <w:rPr>
          <w:sz w:val="24"/>
          <w:szCs w:val="24"/>
        </w:rPr>
        <w:t xml:space="preserve"> цена контракта включает в себя стоимость услуг, необходимых материалов, техники и инструментов, оплату налогов, сборов и др. обязательных платеж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Сроки оказания услуг:</w:t>
      </w:r>
      <w:r>
        <w:rPr>
          <w:sz w:val="24"/>
          <w:szCs w:val="24"/>
        </w:rPr>
        <w:t xml:space="preserve"> с момента заключения (подписания) Контракта                                до 31.12.201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 xml:space="preserve">Наименование выполняемых работ: </w:t>
      </w:r>
      <w:r>
        <w:rPr>
          <w:sz w:val="24"/>
          <w:szCs w:val="24"/>
        </w:rPr>
        <w:t>выполнение работ по техническому обслуживанию 14 кондиционеров Заказчик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ые работы необходимо провести 4 раза за период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установленных кондиционер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601"/>
        <w:gridCol w:w="3969"/>
        <w:gridCol w:w="127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модель кондицион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рас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кондиционер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/>
              <w:t>Кондиционер «</w:t>
            </w:r>
            <w:r>
              <w:rPr>
                <w:lang w:val="en-US"/>
              </w:rPr>
              <w:t>Ballu</w:t>
            </w:r>
            <w:r>
              <w:rPr/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ул. Советская, д.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«</w:t>
            </w:r>
            <w:r>
              <w:rPr>
                <w:lang w:val="en-US"/>
              </w:rPr>
              <w:t>Dantex</w:t>
            </w:r>
            <w:r>
              <w:rPr/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ул. Советская, д.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«</w:t>
            </w:r>
            <w:r>
              <w:rPr>
                <w:lang w:val="en-US"/>
              </w:rPr>
              <w:t>LG</w:t>
            </w:r>
            <w:r>
              <w:rPr/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ул. Советская, д.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«</w:t>
            </w:r>
            <w:r>
              <w:rPr>
                <w:lang w:val="en-US"/>
              </w:rPr>
              <w:t>Samsung</w:t>
            </w:r>
            <w:r>
              <w:rPr/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ул. Советская, д.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«</w:t>
            </w:r>
            <w:r>
              <w:rPr>
                <w:lang w:val="en-US"/>
              </w:rPr>
              <w:t>Gree</w:t>
            </w:r>
            <w:r>
              <w:rPr/>
              <w:t xml:space="preserve"> 36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ул. Советская, д.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ционер «Киттен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ул. Советская, д.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диционер </w:t>
            </w:r>
            <w:r>
              <w:rPr>
                <w:lang w:val="en-US"/>
              </w:rPr>
              <w:t>IGC</w:t>
            </w:r>
            <w:r>
              <w:rPr/>
              <w:t xml:space="preserve"> </w:t>
            </w:r>
            <w:r>
              <w:rPr>
                <w:lang w:val="en-US"/>
              </w:rPr>
              <w:t>RAS</w:t>
            </w:r>
            <w:r>
              <w:rPr/>
              <w:t>/</w:t>
            </w:r>
            <w:r>
              <w:rPr>
                <w:lang w:val="en-US"/>
              </w:rPr>
              <w:t>RAC</w:t>
            </w:r>
            <w:r>
              <w:rPr/>
              <w:t>-12</w:t>
            </w:r>
            <w:r>
              <w:rPr>
                <w:lang w:val="en-US"/>
              </w:rPr>
              <w:t>NH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пр. Ленина, д.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диционер </w:t>
            </w:r>
            <w:r>
              <w:rPr>
                <w:lang w:val="en-US"/>
              </w:rPr>
              <w:t>IGC</w:t>
            </w:r>
            <w:r>
              <w:rPr/>
              <w:t xml:space="preserve"> </w:t>
            </w:r>
            <w:r>
              <w:rPr>
                <w:lang w:val="en-US"/>
              </w:rPr>
              <w:t>RAS</w:t>
            </w:r>
            <w:r>
              <w:rPr/>
              <w:t>/</w:t>
            </w:r>
            <w:r>
              <w:rPr>
                <w:lang w:val="en-US"/>
              </w:rPr>
              <w:t>RAC</w:t>
            </w:r>
            <w:r>
              <w:rPr/>
              <w:t>-12</w:t>
            </w:r>
            <w:r>
              <w:rPr>
                <w:lang w:val="en-US"/>
              </w:rPr>
              <w:t>NHQ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Иваново, ул. Куконковых, д. 144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Время выполнения работ: </w:t>
      </w:r>
      <w:r>
        <w:rPr>
          <w:sz w:val="24"/>
          <w:szCs w:val="24"/>
        </w:rPr>
        <w:t>Исполнитель оказывает Услуги по техническому обслуживанию кондиционеров в соответствии с режимом и графиком работы Заказч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Оплата работ</w:t>
      </w:r>
      <w:r>
        <w:rPr>
          <w:sz w:val="24"/>
          <w:szCs w:val="24"/>
        </w:rPr>
        <w:t>: оплата за выполненные работы осуществляется в соответствии с условиями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 xml:space="preserve">Перечень работ, осуществляемых Исполнителем: </w:t>
      </w:r>
      <w:r>
        <w:rPr>
          <w:sz w:val="24"/>
          <w:szCs w:val="24"/>
        </w:rPr>
        <w:t>техническое обслуживание кондиционеров включает в себя все сервисно-профилактические и ремонтные работы, необходимые для обеспечения бесперебойной работы оборудования систем кондиционирования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шний осмотр оборудования, проверка креплений, ограждений и конструкций наружных и внутренних бло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рка электропитания по фаза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давления и температуры испар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и по необходимости чистка дренажной систем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стирование пульта 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работы кондиционера во всех режимах и при необходимости устранение неисправ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истка фильтров, устранение посторонних шумов, проверка лопастей вентилят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цепей, подтяжка резьбовых соедин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имическая чистка дренажа конденса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ка состояния теплоизоляции хладоновых трубопров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езонная отладка режимов работы кондиционе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истка теплообменника и других узлов бло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химическая очистка испар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ь износа подшипников электродвигателей вентиля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фильтров для осушения фре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стирование рабочего контура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ведение в состав масла компрессорного агрегата антифрикционных присад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нтроль давления конденсации и давления всасывания холодильной установки кондиционера, при необходимости – дозаправка кондиционера реагент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сотные работы, требующиеся для технического обслуживания (заказ автовышк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 необходимости разбор наружного блока и детальная чистка под высоким давление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дозаправка фреон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 </w:t>
      </w:r>
      <w:r>
        <w:rPr>
          <w:b/>
          <w:sz w:val="24"/>
          <w:szCs w:val="24"/>
        </w:rPr>
        <w:t xml:space="preserve">Общие требования к оказанию услуг: </w:t>
      </w:r>
      <w:r>
        <w:rPr>
          <w:sz w:val="24"/>
          <w:szCs w:val="24"/>
        </w:rPr>
        <w:t>при оказании услуг Исполнитель должен обеспеч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  <w:tab/>
        <w:t>использование при оказании услуг по техническому обслуживанию необходимых оригинальных запасных частей в соответствии с предписаниями и требованиями технологии изгото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наличие на все запасные части необходимых сопроводительных документов. Исполнитель должен гарантировать, что запасные части являются новыми (неиспользованным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  <w:tab/>
        <w:t>утилизацию отходов после проведения технического обслуживания кондиционеров Заказч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по требованию Заказчика незамедлительно и безвозмездно во внеочередном порядке за свой счет устранение недостатков, выявленных Заказчиком при приемке выполненных работ по техническому обслуживанию кондиционеров, в срок установленный Заказчик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 </w:t>
      </w:r>
      <w:r>
        <w:rPr>
          <w:b/>
          <w:sz w:val="24"/>
          <w:szCs w:val="24"/>
        </w:rPr>
        <w:t xml:space="preserve">Адреса мест расположения кондиционеров, подлежащих обслуживанию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. Иваново, ул. Советская, д. 25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. Иваново, пр. Ленина, д. 108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. Иваново, ул. Куконковых, д. 144 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ДПИСИ СТОРОН: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0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40"/>
        <w:gridCol w:w="5220"/>
      </w:tblGrid>
      <w:tr>
        <w:trPr>
          <w:trHeight w:val="124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_________________________</w:t>
            </w:r>
          </w:p>
        </w:tc>
      </w:tr>
      <w:tr>
        <w:trPr>
          <w:trHeight w:val="345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.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 xml:space="preserve">М. П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709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3"/>
      <w:sz w:val="21"/>
      <w:szCs w:val="21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21"/>
      <w:sz w:val="21"/>
      <w:szCs w:val="21"/>
      <w:vertAlign w:val="baseline"/>
      <w:lang w:val="ru-RU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4"/>
      <w:w w:val="100"/>
      <w:position w:val="0"/>
      <w:sz w:val="21"/>
      <w:sz w:val="21"/>
      <w:szCs w:val="21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7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21">
    <w:name w:val="Основной текст2"/>
    <w:basedOn w:val="Normal"/>
    <w:qFormat/>
    <w:pPr>
      <w:widowControl w:val="false"/>
      <w:spacing w:lineRule="exact" w:line="274" w:before="0" w:after="300"/>
      <w:ind w:hanging="180"/>
      <w:jc w:val="center"/>
    </w:pPr>
    <w:rPr>
      <w:spacing w:val="3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pacing w:lineRule="exact" w:line="274"/>
      <w:jc w:val="both"/>
    </w:pPr>
    <w:rPr>
      <w:b/>
      <w:bCs/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03:00Z</dcterms:created>
  <dc:creator>Evgeniay</dc:creator>
  <dc:description/>
  <cp:keywords/>
  <dc:language>en-US</dc:language>
  <cp:lastModifiedBy>Юлия Сергеевна Шмоткина</cp:lastModifiedBy>
  <cp:lastPrinted>2014-02-12T06:40:00Z</cp:lastPrinted>
  <dcterms:modified xsi:type="dcterms:W3CDTF">2015-03-11T14:00:00Z</dcterms:modified>
  <cp:revision>10</cp:revision>
  <dc:subject/>
  <dc:title/>
</cp:coreProperties>
</file>