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ка бумаги для офисной техни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5-03-24T07:34:00Z</dcterms:modified>
  <cp:revision>17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