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к муниципальному контракту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т ________________ № ____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 выполнение работ по замене остановочных павильонов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>. Назначение изделия: остановочный павильон предназначен для укрытия от солнца, ветра, дождя пассажиров, ожидающих общественный транспорт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 Остановочный павильон должен отвечать требованиям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П 20.13330.2011. «Свод правил. Нагрузки и воздействия. Актуализированная редакция СНиП 2.01.07.85*»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П 16.13330.2011. «Свод правил. Стальные конструкции. Актуализированная редакция - СНиП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sz w:val="24"/>
          <w:szCs w:val="24"/>
        </w:rPr>
        <w:t>.23.81*»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Р 52766-2007. «Дороги автомобильные общего пользования. Элементы обустройства. Общие требования»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>.Конструкция: остановочный павильон представляет собой сварную конструкцию в соответствии с ГОСТ  14771-76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sz w:val="24"/>
          <w:szCs w:val="24"/>
        </w:rPr>
        <w:t>. Характеристика остановочных павильонов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Павильо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Г-образного профиля с применением профилированного ли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мерами: длина – 3,9 м, высота - 2,7 м, ширина - 1,6 м, состоит из трех фронтальных секций. Количество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ш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ркас павильона представляет собой неразборную сварную конструкцию  размерами: длина - 3,7 м, высота - 2,4 м, ширина - 1,5 м, состоящую из сварного каркаса, выполненного из металлического прямоугольного профиля 60х40х3мм, покрытого эмалью с антикоррозийными свойствами, цвет – молотковый серый. Основание каркаса павильона выполнено из швеллера №16, имеет размеры 3,5х1,7м, крепится методом электродуговой сварки к закладным деталям в количестве 5</w:t>
      </w:r>
      <w:r>
        <w:rPr>
          <w:rFonts w:eastAsia="Times New Roman" w:cs="Times New Roman" w:ascii="Times New Roman" w:hAnsi="Times New Roman"/>
          <w:color w:val="BFBFB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, заглубляемым в «грунт» на 0,7 м с последующим бетонированием и устанавливается вровень с существующим покрытие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обеспечения жесткости несущей конструкции к стойкам каркаса привариваются ребра жесткости из металлического листа толщиной  5 мм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кас крыши исполнен в виде сегмента размерами: длина - 3,9 м, ширина - 1,6 м, высота - 0,3 м. </w:t>
      </w:r>
      <w:r>
        <w:rPr>
          <w:rFonts w:cs="Times New Roman" w:ascii="Times New Roman" w:hAnsi="Times New Roman"/>
          <w:iCs/>
          <w:sz w:val="24"/>
          <w:szCs w:val="24"/>
        </w:rPr>
        <w:t>В качестве кровельного материала применяют непрозрачный сотовый поликарбонат толщиной 6 мм (цвет по согласованию с заказчиком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ыша оснащена водосливным желобо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граждающие конструкции стен выполнены из профилированного настила толщиной 0,7 мм. В целях предотвращения актов вандализма и кражи предусмотреть крепление  профнастила болтами и сваркой к каркасу павильона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задней внутренней стенке по всей длине павильона на высоте 0,48-0,52 м от уровня поверхности крепится скамейка из деревянных досок толщиной 50 мм, имеющих шлифованную поверхность. Лакокрасочное покрытие скамейки – «пинотекс» за 2 раза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Павильо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-образного профи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мерами: длина – 6 м, высота – 3,4 м, ширина – 2 м, состоит из пяти секций: задняя стенка состоит из трех секций и  две секции – боковые. Количество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 ш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ркас павильона представляет собой неразборную сварную конструкцию  размерами: длина – 6 м, высота – 2,7 м, ширина – 2 м, состоящую из двойной рамы: внешняя рама выполнена из круглой трубы диаметром 42 мм с толщиной стенки 2 мм, внутренняя рама выполнена из квадратной трубы 50х50 мм с толщиной стенки 3 мм. Д</w:t>
      </w:r>
      <w:r>
        <w:rPr>
          <w:rFonts w:cs="Times New Roman" w:ascii="Times New Roman" w:hAnsi="Times New Roman"/>
          <w:iCs/>
          <w:sz w:val="24"/>
          <w:szCs w:val="24"/>
        </w:rPr>
        <w:t>войная каркасная система стальных заготовок соединяется между собой металлическими поперечинам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аркас павильона покрыт эмалью с антикоррозийными свойствами, цвет – молотковый серый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дней стенке каркаса павильона смонтирован из квадратной трубы 20х20х2мм и металлического листа толщиной 1 мм стенд для объявлений размерами 0,5х0,5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ркас имеет шесть двойных опор, которые при монтаже </w:t>
      </w:r>
      <w:r>
        <w:rPr>
          <w:rFonts w:eastAsia="Times New Roman" w:cs="Times New Roman" w:ascii="Times New Roman" w:hAnsi="Times New Roman"/>
          <w:sz w:val="24"/>
          <w:szCs w:val="24"/>
        </w:rPr>
        <w:t>заглубляются в «грунт» на 0,7 м с последующим бетонированием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ркас крыши размерами длина -  6 м, ширина -  2 м, высота -  0,3 м представляет собой сварную конструкцию, состоящую из двойной рамы: внешняя рама выполнена из круглой трубы  диаметром 42 мм с толщиной стенки 2 мм, внутренняя рама выполнена из квадратной трубы 60х30 мм с толщиной стенки 3 мм. Каркас крыши покрыт эмалью с антикоррозийными свойствами, цвет – молотковый серый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каркасе внутренней рамы между трубой  60х30 мм и полосой 30х4 мм закреплен поликарбонат толщиной 6 мм. </w:t>
      </w:r>
      <w:r>
        <w:rPr>
          <w:rFonts w:cs="Times New Roman" w:ascii="Times New Roman" w:hAnsi="Times New Roman"/>
          <w:iCs/>
          <w:sz w:val="24"/>
          <w:szCs w:val="24"/>
        </w:rPr>
        <w:t>В качестве кровельного материала применяют непрозрачный сотовый поликарбонат толщиной 6 мм (цвет по согласованию с заказчиком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ыша оснащена водосливным желобо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задней внутренней стенке по всей длине павильона на высоте 0,48-0,52 м от уровня поверхности крепится скамейка из деревянных досок толщиной 50 мм, имеющих шлифованную поверхность. Лакокрасочное покрытие скамейки – «пинотекс» за 2 раза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Павильо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-образного профиля с применением профилированного ли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мерами: длина - 5,2 м, высота - 2,7 м, ширина - 1,8 м, состоит из пяти секций                           (3 - фронтальные, 2 – боковые). Количество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 ш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аркас павильона представляет собой неразборную сварную конструкцию  размерами: длина - 4,8 м, высота - 2,4 м, ширина - 1,6 м, состоящую из сварного каркаса, выполненного из металли</w:t>
      </w:r>
      <w:r>
        <w:rPr>
          <w:rFonts w:cs="Times New Roman" w:ascii="Times New Roman" w:hAnsi="Times New Roman"/>
          <w:sz w:val="24"/>
          <w:szCs w:val="24"/>
        </w:rPr>
        <w:t>ческого прямоугольного профиля 60х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0х3 мм, покрытого эмалью с антикоррозийными свойствами, цвет – молотковый серый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йки каркаса </w:t>
      </w:r>
      <w:r>
        <w:rPr>
          <w:rFonts w:eastAsia="Times New Roman" w:cs="Times New Roman" w:ascii="Times New Roman" w:hAnsi="Times New Roman"/>
          <w:sz w:val="24"/>
          <w:szCs w:val="24"/>
        </w:rPr>
        <w:t>павильона в количестве 6 единиц заглубляются в «грунт» на 0,7 м с последующим бетонированием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ркас крыши исполнен в виде сегмента размерами длина - 5,2 м, ширина - 1,8 м, высота - 0,3 м. </w:t>
      </w:r>
      <w:r>
        <w:rPr>
          <w:rFonts w:cs="Times New Roman" w:ascii="Times New Roman" w:hAnsi="Times New Roman"/>
          <w:iCs/>
          <w:sz w:val="24"/>
          <w:szCs w:val="24"/>
        </w:rPr>
        <w:t>В качестве кровельного материала применяют непрозрачный сотовый поликарбонат толщиной 6 мм (цвет по согласованию с заказчиком)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ыша оснащена водосливным желобо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граждающие конструкции стен выполнены из профилированного настила толщиной 0,7 мм. В целях предотвращения актов вандализма и кражи предусмотреть крепление профнастила болтами и сваркой к каркасу павильона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задней внутренней стенке по всей длине павильона на высоте 0,48-0,52 м от уровня поверхности крепится скамейка из деревянных досок толщиной 50 мм, имеющих шлифованную поверхность. Лакокрасочное покрытие скамейки – «пинотекс» за 2 раза. 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С </w:t>
      </w:r>
      <w:r>
        <w:rPr>
          <w:rFonts w:cs="Times New Roman" w:ascii="Times New Roman" w:hAnsi="Times New Roman"/>
          <w:sz w:val="24"/>
          <w:szCs w:val="24"/>
        </w:rPr>
        <w:t xml:space="preserve">боково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тороны каркаса всех типов павильонов </w:t>
      </w:r>
      <w:r>
        <w:rPr>
          <w:rFonts w:cs="Times New Roman" w:ascii="Times New Roman" w:hAnsi="Times New Roman"/>
          <w:sz w:val="24"/>
          <w:szCs w:val="24"/>
        </w:rPr>
        <w:t xml:space="preserve">крепится </w:t>
      </w:r>
      <w:r>
        <w:rPr>
          <w:rFonts w:eastAsia="Times New Roman" w:cs="Times New Roman" w:ascii="Times New Roman" w:hAnsi="Times New Roman"/>
          <w:sz w:val="24"/>
          <w:szCs w:val="24"/>
        </w:rPr>
        <w:t>табличка с названием остановки (название остановки предоставляет Заказчик) и металлическая стойка для установки дорожного знака. Размеры таблички: ширина - 0,25 м</w:t>
      </w:r>
      <w:r>
        <w:rPr>
          <w:rFonts w:cs="Times New Roman" w:ascii="Times New Roman" w:hAnsi="Times New Roman"/>
          <w:sz w:val="24"/>
          <w:szCs w:val="24"/>
        </w:rPr>
        <w:t xml:space="preserve">, длина – до 1,5 м. Стойка изготовлена из </w:t>
      </w:r>
      <w:r>
        <w:rPr>
          <w:rFonts w:eastAsia="Times New Roman" w:cs="Times New Roman" w:ascii="Times New Roman" w:hAnsi="Times New Roman"/>
          <w:sz w:val="24"/>
          <w:szCs w:val="24"/>
        </w:rPr>
        <w:t>металли</w:t>
      </w:r>
      <w:r>
        <w:rPr>
          <w:rFonts w:cs="Times New Roman" w:ascii="Times New Roman" w:hAnsi="Times New Roman"/>
          <w:sz w:val="24"/>
          <w:szCs w:val="24"/>
        </w:rPr>
        <w:t>ческого прямоугольного профиля 60х2</w:t>
      </w:r>
      <w:r>
        <w:rPr>
          <w:rFonts w:eastAsia="Times New Roman" w:cs="Times New Roman" w:ascii="Times New Roman" w:hAnsi="Times New Roman"/>
          <w:sz w:val="24"/>
          <w:szCs w:val="24"/>
        </w:rPr>
        <w:t>0х2мм</w:t>
      </w:r>
      <w:r>
        <w:rPr>
          <w:rFonts w:cs="Times New Roman" w:ascii="Times New Roman" w:hAnsi="Times New Roman"/>
          <w:sz w:val="24"/>
          <w:szCs w:val="24"/>
        </w:rPr>
        <w:t xml:space="preserve"> высотой 1 м и крепится к каркасу павильона с помощью сварки.</w:t>
      </w:r>
    </w:p>
    <w:p>
      <w:pPr>
        <w:pStyle w:val="ConsPlusNormal"/>
        <w:widowControl/>
        <w:spacing w:lineRule="atLeast" w:line="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С внешней стороны боковых стенок павильонов устанавливается металлическая  урна объем 50-60 л. Размеры чаши: диаметр - 30-35 см, высота 50-60 см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Эскизы изготавливаемых или приобретаемых Подря</w:t>
      </w:r>
      <w:r>
        <w:rPr>
          <w:rFonts w:cs="Times New Roman" w:ascii="Times New Roman" w:hAnsi="Times New Roman"/>
          <w:sz w:val="24"/>
          <w:szCs w:val="24"/>
        </w:rPr>
        <w:t xml:space="preserve">дчиком остановочных павильонов и урн </w:t>
      </w:r>
      <w:r>
        <w:rPr>
          <w:rFonts w:eastAsia="Times New Roman" w:cs="Times New Roman" w:ascii="Times New Roman" w:hAnsi="Times New Roman"/>
          <w:sz w:val="24"/>
          <w:szCs w:val="24"/>
        </w:rPr>
        <w:t>согласовываются с Заказчиком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Заказчик предоставляет Подрядчику </w:t>
      </w:r>
      <w:r>
        <w:rPr>
          <w:rFonts w:cs="Times New Roman" w:ascii="Times New Roman" w:hAnsi="Times New Roman"/>
          <w:sz w:val="24"/>
          <w:szCs w:val="24"/>
        </w:rPr>
        <w:t>места остановок общественного транспо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установки павильонов и сроки выполнения работ по каждому объекту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</w:rPr>
        <w:t>. Срок завершения работ: в течение 20 (Двадцати) календарных дней с момента заключения муниципального контракта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А.Н. Боб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6:00Z</dcterms:created>
  <dc:creator>blag13</dc:creator>
  <dc:description/>
  <cp:keywords/>
  <dc:language>en-US</dc:language>
  <cp:lastModifiedBy>1207</cp:lastModifiedBy>
  <cp:lastPrinted>2015-03-19T08:42:00Z</cp:lastPrinted>
  <dcterms:modified xsi:type="dcterms:W3CDTF">2015-04-01T08:08:00Z</dcterms:modified>
  <cp:revision>6</cp:revision>
  <dc:subject/>
  <dc:title/>
</cp:coreProperties>
</file>