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Cs w:val="22"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 по подготовке и подаче заявки на участие в запросе котировок. </w:t>
      </w:r>
      <w:r>
        <w:rPr>
          <w:b/>
          <w:bCs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е услуг по техническому обслуживанию кондиционеров бытовых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5-04-16T12:48:00Z</dcterms:modified>
  <cp:revision>17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