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емонту подъездов дом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Викторовна Иванкина</cp:lastModifiedBy>
  <cp:lastPrinted>2014-07-15T15:56:00Z</cp:lastPrinted>
  <dcterms:modified xsi:type="dcterms:W3CDTF">2015-04-21T07:54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