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поставляемого товара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387"/>
        <w:gridCol w:w="141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из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 столового белья (скатерть и 12 салфеток) в упаковке ПВ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 столового белья: п/лен, жаккард, гл. крашенный, цвет в ассортимент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0/250 скатерть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5/35 салфетки 12 шт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– пакет ПВ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00:00Z</dcterms:created>
  <dc:creator>deti_GNK</dc:creator>
  <dc:description/>
  <cp:keywords/>
  <dc:language>en-US</dc:language>
  <cp:lastModifiedBy>Ирина Андреевна Жданова</cp:lastModifiedBy>
  <cp:lastPrinted>2014-01-27T10:16:00Z</cp:lastPrinted>
  <dcterms:modified xsi:type="dcterms:W3CDTF">2015-04-24T07:26:00Z</dcterms:modified>
  <cp:revision>29</cp:revision>
  <dc:subject/>
  <dc:title>Требования к сроку и (или) объему предоставления гарантий качества услуг</dc:title>
</cp:coreProperties>
</file>