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ДОГОВОРА </w:t>
      </w:r>
    </w:p>
    <w:p>
      <w:pPr>
        <w:pStyle w:val="Normal1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ind w:left="0" w:hanging="0"/>
        <w:rPr/>
      </w:pPr>
      <w:r>
        <w:rPr/>
        <w:t>Информационная база: данные с сайтов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Дата изучения рынка: 22.01.2015 г.</w:t>
      </w:r>
    </w:p>
    <w:p>
      <w:pPr>
        <w:pStyle w:val="Style16"/>
        <w:ind w:left="0" w:hanging="0"/>
        <w:rPr>
          <w:lang w:val="ru-RU"/>
        </w:rPr>
      </w:pPr>
      <w:r>
        <w:rPr/>
        <w:t>Вид исследования: кабинетный</w:t>
      </w:r>
    </w:p>
    <w:p>
      <w:pPr>
        <w:pStyle w:val="Normal"/>
        <w:jc w:val="both"/>
        <w:rPr/>
      </w:pPr>
      <w:r>
        <w:rPr/>
        <w:t>Цель исследования: определение  начальной (максимальной) цены договора на приобретение наградной атрибутики (кубки).</w:t>
      </w:r>
    </w:p>
    <w:p>
      <w:pPr>
        <w:pStyle w:val="Style1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Поставщик № 1                                                          </w:t>
            </w:r>
            <w:r>
              <w:rPr>
                <w:szCs w:val="24"/>
                <w:lang w:val="en-US"/>
              </w:rPr>
              <w:t>http</w:t>
            </w:r>
            <w:r>
              <w:rPr>
                <w:szCs w:val="24"/>
              </w:rPr>
              <w:t>://</w:t>
            </w:r>
            <w:r>
              <w:rPr>
                <w:szCs w:val="24"/>
                <w:lang w:val="en-US"/>
              </w:rPr>
              <w:t>www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dialcon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kybk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№ 2                                                          http://vita-sport.dialcon.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№3                                                           http://shop-fanat.dialcon.ru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954"/>
        <w:gridCol w:w="1559"/>
        <w:gridCol w:w="1134"/>
        <w:gridCol w:w="1134"/>
        <w:gridCol w:w="992"/>
        <w:gridCol w:w="142"/>
        <w:gridCol w:w="1134"/>
        <w:gridCol w:w="1134"/>
        <w:gridCol w:w="1276"/>
      </w:tblGrid>
      <w:tr>
        <w:trPr>
          <w:trHeight w:val="475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\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>Ед.  изм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ок должен быть с глянцевой металлической чашей серебристого цвета, с рельефом по всей окружности в виде цветных лепестков (каждый лепесток окрашен одним цветом, вместе чередуясь, образуют цвета флага РФ), идущих от основания чаши до ее середины, и не пересекающихся друг с другом. В верхней части чаши - глянцевый кант с двойным волнообразным декором. Чаша без ручек. Размеры чаши соответствуют: диаметр чаши 140 мм (±5 мм), высота - 80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ша комплектуется металлической крышкой с навершием. Крышка металлическая под серебро с двухсторонним объемным держателем золотистого цвета с выступающими элементами в виде герба Российской Федерации, у основания которого расположено место в виде полосы под вставку в виде пластины с нанесением текста или под заливной вкладыш, выполненного с покрытием оптического полимера (по согласованию с заказчиком). Навершие выполнено по технологии пластикового литья с вакуумным напылением. Технология изготовления крышки – штамповка. Высота навершия – 8,5 см (±5 мм), размер под вкладыш-вставку – 38х7 мм (±1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м составной двухцветный. Центральная часть стема представлена в виде трубки серебристого голографического цвета толщиной 4,3 см (±2 мм) с двумя конусообразными ограничителями золотистого цвета по краям. Нижняя часть стема конусообразная, с расширением к основанию кубка в виде кольца с рельефом в виде вертикальных полос одинаковой дл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мрамора. Размер основания соответствует: 30х90х90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высота кубка должна быть не менее  33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убки должны комплектоваться табличками на основание, выполненными методом лазерной гравировки на пластике или металле. Таблички поставляются по отдельной заявке заказчика в течение всего срока поставки. Срок поставки по отдельной заявке должен составлять не более двух дней, в этот же период заказчик предоставляет информацию о текстах и/или изображениях на табли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00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8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ок должен быть с глянцевой металлической чашей серебристого цвета, с рельефом по всей окружности в виде цветных лепестков (каждый лепесток окрашен одним цветом, вместе чередуясь, образуют цвета флага РФ), идущих от основания чаши до ее середины, и не пересекающихся друг с другом. В верхней части чаши - глянцевый кант с двойным волнообразным декором. Чаша без ручек. Размеры чаши соответствуют: диаметр чаши 120 мм (±5 мм), высота - 70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ша комплектуется металлической крышкой с навершием. Крышка металлическая под серебро с двухсторонним объемным держателем золотистого цвета с выступающими элементами в виде герба Российской Федерации, у основания которого расположено место в виде полосы под вставку в виде пластины с нанесением текста или под заливной вкладыш, выполненного с покрытием оптического полимера (по согласованию с заказчиком). Навершие выполнено по технологии пластикового литья с вакуумным напылением. Технология изготовления крышки – штамповка. Высота навершия – 8,5 см (±5 мм), размер под вкладыш-вставку – 38х7 мм (±1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м составной двухцветный. Центральная часть стема представлена в виде трубки серебристого голографического цвета толщиной 4,3 см (±2 мм) с двумя конусообразными ограничителями золотистого цвета по краям. Нижняя часть стема конусообразная, с расширением к основанию кубка в виде кольца с рельефом в виде вертикальных полос одинаковой дл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мрамора. Размер основания соответствует: 30х90х90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высота кубка должна быть не менее 30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убки должны комплектоваться табличками на основание, выполненными методом лазерной гравировки на пластике или металле. Таблички поставляются по отдельной заявке заказчика в течение всего срока поставки. Срок поставки по отдельной заявке должен составлять не более двух дней, в этот же период заказчик предоставляет информацию о текстах и/или изображениях на табли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ок должен быть с глянцевой металлической чашей серебристого цвета, с рельефом по всей окружности в виде цветных лепестков (каждый лепесток окрашен одним цветом, вместе чередуясь, образуют цвета флага РФ), идущих от основания чаши до ее середины, и не пересекающихся друг с другом. В верхней части чаши - глянцевый кант с двойным волнообразным декором. Чаша без ручек. Размеры чаши соответствуют: диаметр чаши 100 мм (±5 мм), высота - 55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ша комплектуется металлической крышкой с навершием. Крышка металлическая под серебро с двухсторонним объемным держателем золотистого цвета с выступающими элементами в виде герба Российской Федерации, у основания которого расположено место в виде полосы под вставку в виде пластины с нанесением текста или под заливной вкладыш, выполненного с покрытием оптического полимера (по согласованию с заказчиком). Навершие выполнено по технологии пластикового литья с вакуумным напылением. Технология изготовления крышки – штамповка. Высота навершия – 8,5 см (±5 мм), размер под вкладыш-вставку – 38х7 мм (±1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м составной двухцветный. Центральная часть стема представлена в виде трубки серебристого голографического цвета толщиной 4,3 см (±2 мм) с двумя конусообразными ограничителями золотистого цвета по краям. Нижняя часть стема конусообразная, с расширением к основанию кубка в виде кольца с рельефом в виде вертикальных полос одинаковой дл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мрамора. Размер основания соответствует: 30х75х75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высота кубка должна быть не менее 27,5 с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 кубки должны комплектоваться табличками на основание, выполненными методом лазерной гравировки на пластике или металле. Таблички поставляются по отдельной заявке заказчика в течение всего срока поставки. Срок поставки по отдельной заявке должен составлять не более двух дней, в этот же период заказчик предоставляет информацию о текстах и/или изображениях на табли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3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ок должен быть с глянцевой металлической чашей серебристого цвета, с рельефом по всей окружности в виде цветных лепестков (каждый лепесток окрашен одним цветом, вместе чередуясь, образуют цвета флага РФ), идущих от основания чаши до ее середины, и не пересекающихся друг с другом. В верхней части чаши - глянцевый кант с двойным волнообразным декором. Чаша без ручек. Размеры чаши соответствуют: диаметр чаши 100 мм (±5 мм), высота - 55 мм (±5 м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а комплектуется металлической крышкой с навершием. Крышка металлическая под серебро с двухсторонним объемным держателем золотистого цвета с выступающими элементами в виде герба Российской Федерации, у основания которого расположено место в виде полосы под вставку в виде пластины с нанесением текста или под заливной вкладыш, выполненного с покрытием оптического полимера (по согласованию с заказчиком). Навершие выполнено по технологии пластикового литья с вакуумным напылением. Технология изготовления крышки – штамповка. Высота навершия – 8,5 см (±5 мм), размер под вкладыш-вставку – 38х7 мм (±1 м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двухцветный. Центральная часть стема представлена в виде трубки серебристого голографического цвета толщиной 4,3 см (±2 мм) с двумя конусообразными ограничителями золотистого цвета по краям. Нижняя часть стема конусообразная, с расширением к основанию кубка в виде кольца с рельефом в виде вертикальных полос одинаковой дл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мрамора. Размер основания соответствует: 30х75х75 мм (±5 мм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высота кубка должна быть не менее 48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убки должны комплектоваться табличками на основание, выполненными методом лазерной гравировки на пластике или металле. Таблички поставляются по отдельной заявке заказчика в течение всего срока поставки. Срок поставки по отдельной заявке должен составлять не более двух дней, в этот же период заказчик предоставляет информацию о текстах и/или изображениях на табли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ок должен быть с глянцевой металлической чашей серебристого цвета, с рельефом по всей окружности в виде цветных лепестков (каждый лепесток окрашен одним цветом, вместе чередуясь, образуют цвета флага РФ), идущих от основания чаши до ее середины, и не пересекающихся друг с другом. В верхней части чаши - глянцевый кант с двойным волнообразным декором. Чаша без ручек. Размеры чаши соответствуют: диаметр чаши 100 мм (±5 мм), высота - 55 мм (±5 м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ша комплектуется металлической крышкой с навершием. Крышка металлическая под серебро с двухсторонним объемным держателем золотистого цвета с выступающими элементами в виде герба Российской Федерации, у основания которого расположено место в виде полосы под вставку в виде пластины с нанесением текста или под заливной вкладыш, выполненного с покрытием оптического полимера (по согласованию с заказчиком). Навершие выполнено по технологии пластикового литья с вакуумным напылением. Технология изготовления крышки – штамповка. Высота навершия – 8,5 см (±5 мм), размер под вкладыш-вставку – 38х7 мм (±1 мм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двухцветный. Центральная часть стема представлена в виде трубки серебристого голографического цвета толщиной 4,3 см (±2 мм) с двумя конусообразными ограничителями золотистого цвета по краям. Нижняя часть стема конусообразная, с расширением к основанию кубка в виде кольца с рельефом в виде вертикальных полос одинаковой дл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мрамора. Размер основания соответствует: 30х75х75 мм (±5 мм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высота кубка должна быть не менее 44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убки должны комплектоваться табличками на основание, выполненными методом лазерной гравировки на пластике или металле. Таблички поставляются по отдельной заявке заказчика в течение всего срока поставки. Срок поставки по отдельной заявке должен составлять не более двух дней, в этот же период заказчик предоставляет информацию о текстах и/или изображениях на табли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бок должен быть с глянцевой металлической чашей серебристого цвета, с рельефом по всей окружности в виде цветных лепестков (каждый лепесток окрашен одним цветом, вместе чередуясь, образуют цвета флага РФ), идущих от основания чаши до ее середины, и не пересекающихся друг с другом. В верхней части чаши - глянцевый кант с двойным волнообразным декором. Чаша без ручек. Размеры чаши соответствуют: диаметр чаши 100 мм (±5 мм), высота - 55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аша комплектуется металлической крышкой с навершием. Крышка металлическая под серебро с двухсторонним объемным держателем золотистого цвета с выступающими элементами в виде герба Российской Федерации, у основания которого расположено место в виде полосы под вставку в виде пластины с нанесением текста или под заливной вкладыш, выполненного с покрытием оптического полимера (по согласованию с заказчиком). Навершие выполнено по технологии пластикового литья с вакуумным напылением. Технология изготовления крышки – штамповка. Высота навершия – 8,5 см (±5 мм), размер под вкладыш-вставку – 38х7 мм (±1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м составной двухцветный. Центральная часть стема представлена в виде трубки серебристого голографического цвета толщиной 4,3 см (±2 мм) с двумя конусообразными ограничителями золотистого цвета по краям. Нижняя часть стема конусообразная, с расширением к основанию кубка в виде кольца с рельефом в виде вертикальных полос одинаковой длин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мрамора. Размер основания соответствует: 30х75х75 мм (±5 мм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высота кубка должна быть не менее 39 см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 кубки должны комплектоваться табличками на основание, выполненными методом лазерной гравировки на пластике или металле. Таблички поставляются по отдельной заявке заказчика в течение всего срока поставки. Срок поставки по отдельной заявке должен составлять не более двух дней, в этот же период заказчик предоставляет информацию о текстах и/или изображениях на табли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должен быть со стеклянной чашей. Чаша должна быть выполнена в виде вытянутой вазы в форме «тюльпана» переходящего красно-желтого цвета, с декоративным  рельефным рисунком по всей окружности чаши в виде наклонных полос, с волнистым зубчатым краем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многоуровневый двухцветный. У основания чаши расположен элемент в виде полусферы с рельефом по всей окружности в виде частых вертикальных полос, и два глянцевых кольца. Основная часть стема конусообразная матового золотистого цвета с расширением в верхней части стема. Основная часть стема декорирована глянцевым элементом в виде языков пламени красного цвета, направленных из нижней части стема вверх и огибающих его сбоку. Нижняя часть стема куполообразная, имеет рельеф в виде граненых полос разной длин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дратное основание из черного мрамо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основания: 30х75х75 мм (±5 мм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высота кубка составляет не менее 30,5 с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убки должны комплектоваться табличками на основание, выполненными методом лазерной гравировки на пластике или металле. Таблички поставляются по отдельной заявке заказчика в течение всего срока поставки. Срок поставки по отдельной заявке должен составлять не более двух дней, в этот же период заказчик предоставляет информацию о текстах и/или изображениях на таблич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 с декоративными золотистыми ручками, выступающими над чашей, с выпуклым рельефом в виде примкнутых друг к другу лепестков по всей окружности и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шка под золото, с декоративным кантом по краю, с держателем, окантованным лавровым венком, под вкладыш золотистого цвета, диаметром 50 м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. Верхняя часть стема в виде удлиненного тюльпана, глянцевого золотистого цвета, с матовым декором серого цвета, поднимающегося из тюльпана, в виде треугольников, направленных острым углом вниз. Нижняя часть под золото, расширяющаяся к низу, с декором в виде кольца с выпуклыми  вертикальными полосками, у основания расположено высокое декоративное, глянцевое кольцо под золот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41,5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 с декоративными золотистыми ручками, выступающими над чашей, с выпуклым рельефом в виде примкнутых друг к другу лепестков по всей окружности и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шка под золото, с декоративным кантом по краю, с держателем, окантованным лавровым венком, под вкладыш золотистого цвета, диаметром 50 м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. Верхняя часть стема в виде удлиненного тюльпана, глянцевого золотистого цвета, с матовым декором серого цвета, поднимающегося из тюльпана, в виде треугольников, направленных острым углом вниз. Нижняя часть под золото, расширяющаяся к низу, с декором в виде кольца с выпуклыми  вертикальными полосками, у основания расположено высокое декоративное, глянцевое кольцо под золот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37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 с декоративными золотистыми ручками, выступающими над чашей, с выпуклым рельефом в виде примкнутых друг к другу лепестков по всей окружности и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шка под золото, с декоративным кантом по краю, с держателем, окантованным лавровым венком, под вкладыш золотистого цвета, диаметром 50 м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м составной. Верхняя часть стема в виде удлиненного тюльпана, глянцевого золотистого цвета, с матовым декором серого цвета, поднимающегося из тюльпана, в виде треугольников, направленных острым углом вниз. Нижняя часть под золото, расширяющаяся к низу, с декором в виде кольца с выпуклыми  вертикальными полосками, у основания расположено высокое декоративное, глянцевое кольцо под золот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33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8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чаша без ручек, с рельефом по всей окружности чаши в виде лепестков, идущих от основания, разделенных вертикальными лучами и высоким 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золотистого цвета с красным декором. Верхняя часть стема представляет собой полую, приплюснутую сферу,  расширяющаяся к верху, с выпуклым вертикальным  рельефным декором по краям в виде лавровых листьев золотистого и красного цветов, чередующихся между собой по всей высоте сферы. В верхней центральной части сферы, рельефный контур - место под вкладыш 25 мм. Нижняя часть - конусообразная, ближе к основанию декор – красное глянцевое кольцо с рельефом  в виде вертикальных полосок. У основания кубка декоративное глянцевое кольцо золотистого цвета. Квадратное основание из черного или бел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34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8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чаша без ручек, с рельефом по всей окружности чаши в виде лепестков, идущих от основания, разделенных вертикальными лучами и высоким 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золотистого цвета с красным декором. Верхняя часть стема представляет собой полую, приплюснутую сферу,  расширяющаяся к верху, с выпуклым вертикальным  рельефным декором по краям в виде лавровых листьев золотистого и красного цветов, чередующихся между собой по всей высоте сферы. В верхней центральной части сферы, рельефный контур - место под вкладыш 25 мм. Нижняя часть - конусообразная, ближе к основанию декор – красное глянцевое кольцо с рельефом  в виде вертикальных полосок. У основания кубка декоративное глянцевое кольцо золотистого цвета. Квадратное основание из черного или бел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30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7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чаша без ручек, с рельефом по всей окружности чаши в виде лепестков, идущих от основания, разделенных вертикальными лучами и высоким  глянцевым кантом по краю чаш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золотистого цвета с красным декором. Верхняя часть стема представляет собой полую, приплюснутую сферу,  расширяющаяся к верху, с выпуклым вертикальным  рельефным декором по краям в виде лавровых листьев золотистого и красного цветов, чередующихся между собой по всей высоте сферы. В верхней центральной части сферы, рельефный контур - место под вкладыш 25 мм. Нижняя часть - конусообразная, ближе к основанию декор – красное глянцевое кольцо с рельефом  в виде вертикальных полосок. У основания кубка декоративное глянцевое кольцо золотистого цвета. Квадратное основание из черного или бел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25,5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8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ок с металлической чашей  под золото с рельефными полосками серого цвета по всей окружности чаши, без ручек, с глянцевым кантом по краю ча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, основная часть конусообразная под золото с  декоративным элементами в виде вертикальных полосок серого цвета. 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33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0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ок с металлической чашей  под золото с рельефными полосками серого цвета по всей окружности чаши, без ручек, с глянцевым кантом по краю ча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, основная часть конусообразная под золото с  декоративным элементами в виде вертикальных полосок серого цвета. 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29,5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8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ок с металлической чашей  под золото с рельефными полосками серого цвета по всей окружности чаши, без ручек, с глянцевым кантом по краю чаш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, основная часть конусообразная под золото с  декоративным элементами в виде вертикальных полосок серого цвета. 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27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8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с рельефом по всей окружности в виде лепестков, идущих от основания чаши, пересекающихся друг с другом и глянцевым кантом по краю чаши. Чаша без руч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под серебро. В верхней части декоративный держатель под серебро рельефный - место под вкладыш.  Нижняя  часть конусообразная под золото, с выпуклым рельефом и высоким декоративным кольцом серебристого цвета с выпуклыми вертикальными полосками. 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32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3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с рельефом по всей окружности в виде лепестков, идущих от основания чаши, пересекающихся друг с другом и глянцевым кантом по краю чаши. Чаша без руч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под серебро. В верхней части декоративный держатель под серебро рельефный - место под вкладыш.  Нижняя  часть конусообразная под золото, с выпуклым рельефом и высоким декоративным кольцом серебристого цвета с выпуклыми вертикальными полосками. 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29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8,00</w:t>
            </w:r>
          </w:p>
        </w:tc>
      </w:tr>
      <w:tr>
        <w:trPr>
          <w:trHeight w:val="49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ок с металлической чашей золотистого цвета, с рельефом по всей окружности в виде лепестков, идущих от основания чаши, пересекающихся друг с другом и глянцевым кантом по краю чаши. Чаша без руче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м составной под серебро. В верхней части декоративный держатель под серебро рельефный - место под вкладыш.  Нижняя  часть конусообразная под золото, с выпуклым рельефом и высоким декоративным кольцом серебристого цвета с выпуклыми вертикальными полосками. Квадратное основание из белого или черного мрам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высота кубка составляет не менее 26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3,00</w:t>
            </w:r>
          </w:p>
        </w:tc>
      </w:tr>
    </w:tbl>
    <w:p>
      <w:pPr>
        <w:pStyle w:val="Normal"/>
        <w:rPr>
          <w:rFonts w:eastAsia="Calibri"/>
          <w:vanish/>
          <w:color w:val="000000"/>
          <w:szCs w:val="20"/>
        </w:rPr>
      </w:pPr>
      <w:r>
        <w:rPr>
          <w:rFonts w:eastAsia="Calibri"/>
          <w:vanish/>
          <w:color w:val="000000"/>
          <w:szCs w:val="20"/>
        </w:rPr>
      </w:r>
    </w:p>
    <w:tbl>
      <w:tblPr>
        <w:tblW w:w="155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1"/>
        <w:gridCol w:w="1559"/>
        <w:gridCol w:w="1134"/>
        <w:gridCol w:w="1134"/>
        <w:gridCol w:w="1134"/>
        <w:gridCol w:w="1134"/>
        <w:gridCol w:w="1134"/>
        <w:gridCol w:w="1275"/>
      </w:tblGrid>
      <w:tr>
        <w:trPr>
          <w:trHeight w:val="492" w:hRule="atLeast"/>
        </w:trPr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382,00</w:t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/>
      </w:pPr>
      <w:r>
        <w:rPr>
          <w:b/>
        </w:rPr>
        <w:t>Вывод:</w:t>
      </w:r>
      <w:r>
        <w:rPr/>
        <w:t xml:space="preserve"> Проведенные исследования позволяют определить максимальную цену контракта  в размере  199382,00 рублей.</w:t>
      </w:r>
    </w:p>
    <w:p>
      <w:pPr>
        <w:pStyle w:val="Normal1"/>
        <w:jc w:val="both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: 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9382,00 + 199382,00 + 199382,00 = 598146,00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598146,00/3 = </w:t>
      </w:r>
      <w:r>
        <w:rPr>
          <w:b/>
          <w:color w:val="000000"/>
          <w:sz w:val="26"/>
          <w:szCs w:val="26"/>
        </w:rPr>
        <w:t>199382,00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</w:rPr>
        <w:t>Вывод: Начальной (максимальной) ценой договора  на приобретение на приобретение наградной атрибутики (кубки) считать 199382,00 руб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Председатель комитета                                                                                        И.В. Смыслова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Заместитель председателя комитета,</w:t>
      </w:r>
    </w:p>
    <w:p>
      <w:pPr>
        <w:pStyle w:val="Normal1"/>
        <w:jc w:val="both"/>
        <w:rPr/>
      </w:pPr>
      <w:r>
        <w:rPr/>
        <w:t>контрактный управляющий</w:t>
        <w:tab/>
        <w:t xml:space="preserve">                                                                     С.В. Корнилова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Главный специалист,</w:t>
      </w:r>
    </w:p>
    <w:p>
      <w:pPr>
        <w:pStyle w:val="Normal1"/>
        <w:jc w:val="both"/>
        <w:rPr/>
      </w:pPr>
      <w:r>
        <w:rPr/>
        <w:t>контрактный управляющий</w:t>
        <w:tab/>
        <w:t xml:space="preserve">                                                                     М.В. Новикова</w:t>
      </w:r>
    </w:p>
    <w:p>
      <w:pPr>
        <w:pStyle w:val="Normal1"/>
        <w:jc w:val="both"/>
        <w:rPr/>
      </w:pPr>
      <w:r>
        <w:rPr/>
      </w:r>
    </w:p>
    <w:p>
      <w:pPr>
        <w:pStyle w:val="Normal1"/>
        <w:spacing w:before="100" w:after="100"/>
        <w:jc w:val="both"/>
        <w:rPr/>
      </w:pPr>
      <w:r>
        <w:rPr/>
        <w:t>Ведущий специалист-юрист</w:t>
        <w:tab/>
        <w:t xml:space="preserve">                                                                      М.С. Васильев</w:t>
      </w:r>
    </w:p>
    <w:sectPr>
      <w:type w:val="nextPage"/>
      <w:pgSz w:orient="landscape" w:w="16838" w:h="11906"/>
      <w:pgMar w:left="851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4">
    <w:name w:val="Абзац списка Знак"/>
    <w:qFormat/>
    <w:rPr>
      <w:sz w:val="24"/>
      <w:szCs w:val="24"/>
      <w:lang w:val="en-US"/>
    </w:rPr>
  </w:style>
  <w:style w:type="character" w:styleId="Pashaeva">
    <w:name w:val="pashaeva"/>
    <w:qFormat/>
    <w:rPr>
      <w:rFonts w:ascii="Arial" w:hAnsi="Arial" w:cs="Arial"/>
      <w:color w:val="00008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12:00Z</dcterms:created>
  <dc:creator>КФКС</dc:creator>
  <dc:description/>
  <cp:keywords/>
  <dc:language>en-US</dc:language>
  <cp:lastModifiedBy>Ольга Ярославна Балденкова</cp:lastModifiedBy>
  <cp:lastPrinted>2015-01-22T18:10:00Z</cp:lastPrinted>
  <dcterms:modified xsi:type="dcterms:W3CDTF">2015-01-30T06:30:00Z</dcterms:modified>
  <cp:revision>113</cp:revision>
  <dc:subject/>
  <dc:title>ОПРЕДЕЛЕНИЕ МАКСИМАЛЬНОЙ ЦЕНЫ КОНТРАКТА</dc:title>
</cp:coreProperties>
</file>