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ремонтные работы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ремонт потолка музыкального зала, укладка линолеума в групп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Ирина Андреевна Жданова</cp:lastModifiedBy>
  <cp:lastPrinted>2014-07-15T15:56:00Z</cp:lastPrinted>
  <dcterms:modified xsi:type="dcterms:W3CDTF">2015-04-29T12:39:00Z</dcterms:modified>
  <cp:revision>26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