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z w:val="24"/>
          <w:szCs w:val="24"/>
        </w:rPr>
        <w:t>закупку лакокрасочной продукции и кистей для благоустройства детских и спортивных площадок в территориальных общественных самоуправлениях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Предложение участника запроса котировок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12"/>
        <w:gridCol w:w="7087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____________ ( </w:t>
      </w:r>
      <w:r>
        <w:rPr>
          <w:sz w:val="24"/>
          <w:szCs w:val="24"/>
        </w:rPr>
        <w:t xml:space="preserve">_____________________________ ) </w:t>
      </w:r>
      <w:r>
        <w:rPr>
          <w:sz w:val="22"/>
          <w:szCs w:val="24"/>
        </w:rPr>
        <w:t xml:space="preserve">руб. _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tabs>
          <w:tab w:val="clear" w:pos="708"/>
          <w:tab w:val="left" w:pos="2552" w:leader="none"/>
        </w:tabs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5-04-30T08:23:00Z</dcterms:modified>
  <cp:revision>18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