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248728669"/>
      <w:bookmarkStart w:id="1" w:name="_Ref248728669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проведения запроса котировок на определение поставщика мешков для мусора для нужд Администрации города Ива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определение поставщика мешков для мусора  для нужд 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>
          <w:b/>
        </w:rPr>
        <w:t>Заказчик:</w:t>
      </w:r>
      <w:r>
        <w:rPr/>
        <w:t xml:space="preserve">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b/>
          <w:b/>
        </w:rPr>
      </w:pPr>
      <w:r>
        <w:rPr>
          <w:b/>
        </w:rPr>
        <w:t>Источник финансирования:</w:t>
      </w:r>
      <w:r>
        <w:rPr/>
        <w:t xml:space="preserve"> средства бюджета города Ивано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4.1. Для структурных подразделений администрации города Иванова: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2" w:name="_Ref248728669"/>
      <w:bookmarkStart w:id="3" w:name="_Ref248562863"/>
      <w:bookmarkStart w:id="4" w:name="_Ref248728669"/>
      <w:bookmarkStart w:id="5" w:name="_Ref248562863"/>
      <w:bookmarkEnd w:id="4"/>
      <w:bookmarkEnd w:id="5"/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564"/>
        <w:gridCol w:w="1418"/>
        <w:gridCol w:w="1417"/>
      </w:tblGrid>
      <w:tr>
        <w:trPr>
          <w:trHeight w:val="155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17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Высококачественный мешок для мусора должен быть предназначен для сбора, хранения и утилизации бытового мусора. Мешок должен быть полиэтиленовый перфорированный. Цвет должен быть черный. Размер - не менее 40*60см. Объем – не менее 30л. Плотность – не менее 15мкм. ПНД. Количество в упаковке  – 20шт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00 </w:t>
            </w:r>
          </w:p>
        </w:tc>
      </w:tr>
      <w:tr>
        <w:trPr>
          <w:trHeight w:val="11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Высококачественный мешок для мусора должен быть предназначен для сбора, хранения и утилизации бытового мусора. Мешок должен быть полиэтиленовый. Цвет белый или желтый. Размер - не менее 50*80см. Объем – не менее 60л. Плотность – не менее 20мкм. ПНД. Количество в упаковке  – 25шт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>
          <w:trHeight w:val="12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Высококачественный мешок для мусора должен быть предназначен для сбора, хранения и утилизации бытового мусора. Мешок должен быть полиэтиленовый. Цвет должен быть черный. Размер - не менее 70*110см. Объем – не менее 120л. Плотность – не менее 40мкм. ПВД. Количество в упаковке – 25шт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еста доставки товара:</w:t>
      </w:r>
      <w:r>
        <w:rPr/>
        <w:t xml:space="preserve"> 153000 г. Иваново, Шереметевский проспект д.1 (1 этаж) и площадь Революции д.6 (1 этаж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Должностное лицо в МКУ «Управление делами Администрации города Иванова», ответственное за прием товара от поставщика:</w:t>
      </w:r>
      <w:r>
        <w:rPr/>
        <w:t xml:space="preserve"> ведущий специалист Якимова О.Н. и главный специалист Маховский А. В.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Срок поставки:</w:t>
      </w:r>
      <w:r>
        <w:rPr/>
        <w:t xml:space="preserve"> товар поставляется Поставщиком в течение 2015 года до 31.12.2015. Поставка Товара осуществляется партиями. Количество Товара в каждой партии определяется на основании заявок Покупателя. Срок поставки партии Товара – в течение 3-х (трех) рабочих дней со дня получения Поставщиком заявки Покупател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аксимальная цена  контракта:</w:t>
      </w:r>
      <w:r>
        <w:rPr>
          <w:bCs/>
          <w:lang w:eastAsia="ar-SA"/>
        </w:rPr>
        <w:t xml:space="preserve"> </w:t>
      </w:r>
      <w:r>
        <w:rPr/>
        <w:t xml:space="preserve"> начальная (максимальная) цена контракта указана с учетом затрат на доставку, разгрузку, уплату налогов, сборов и других обязательных платеж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Порядок оплаты:</w:t>
      </w:r>
      <w:r>
        <w:rPr/>
        <w:t xml:space="preserve"> </w:t>
      </w:r>
      <w:r>
        <w:rPr>
          <w:color w:val="000000"/>
          <w:spacing w:val="-1"/>
        </w:rPr>
        <w:t>оплата производится Покупателем в форме безналичного расчета путем перечисления денежных средств на расчетный счет П</w:t>
      </w:r>
      <w:r>
        <w:rPr/>
        <w:t>оставщика за каждую полученную партию Товара. Расчеты по Контракту производятся в течение 30 (тридцати) дней с даты получения партии Товара на основании подписанных Сторонами товарной накладной, и представленного Поставщиком счета либо счета – фактуры.</w:t>
      </w:r>
    </w:p>
    <w:p>
      <w:pPr>
        <w:pStyle w:val="Footnote"/>
        <w:spacing w:before="0" w:after="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6" w:name="_Ref248562863"/>
      <w:bookmarkStart w:id="7" w:name="_Ref248562863"/>
      <w:bookmarkEnd w:id="7"/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6:00Z</dcterms:created>
  <dc:creator>админ</dc:creator>
  <dc:description/>
  <cp:keywords/>
  <dc:language>en-US</dc:language>
  <cp:lastModifiedBy>Ирина Андреевна Жданова</cp:lastModifiedBy>
  <dcterms:modified xsi:type="dcterms:W3CDTF">2015-05-06T12:29:00Z</dcterms:modified>
  <cp:revision>8</cp:revision>
  <dc:subject/>
  <dc:title>Приложение №2</dc:title>
</cp:coreProperties>
</file>