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а расходных материалов к копировально-множительной техник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1-30T11:21:00Z</dcterms:modified>
  <cp:revision>18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