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ремонтные работы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(текущий ремонт туалета для сотрудников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монт вентиляции в прачечно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7-15T15:56:00Z</cp:lastPrinted>
  <dcterms:modified xsi:type="dcterms:W3CDTF">2015-05-15T10:16:00Z</dcterms:modified>
  <cp:revision>2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