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храна здания, помещений, имущества и прилегающей территории, с 7 час. 30 мин. до 19 час. 30 мин. ежедневно (выходные:   воскресенье) с момента заключения контракта в период -  март, апрель, май, июнь, август ( с 24  по 31 число), сентябрь, октябрь, ноябрь, декабрь 2015г., один пост (МБОУ гимназия № 44)</w:t>
      </w:r>
    </w:p>
    <w:p>
      <w:pPr>
        <w:pStyle w:val="Normal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7255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договор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ункт охраны оборудуется Исполнителем согласно нормам охраны тру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</w:t>
            </w:r>
          </w:p>
          <w:p>
            <w:pPr>
              <w:pStyle w:val="Normal"/>
              <w:rPr/>
            </w:pPr>
            <w:r>
              <w:rPr/>
              <w:t>Поставщик 2</w:t>
            </w:r>
          </w:p>
          <w:p>
            <w:pPr>
              <w:pStyle w:val="Normal"/>
              <w:rPr/>
            </w:pPr>
            <w:r>
              <w:rPr/>
              <w:t>Поставщик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7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5"/>
              <w:gridCol w:w="1654"/>
              <w:gridCol w:w="2175"/>
              <w:gridCol w:w="1545"/>
            </w:tblGrid>
            <w:tr>
              <w:trPr>
                <w:trHeight w:val="441" w:hRule="atLeast"/>
              </w:trPr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0168.0 руб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период март, апрель, май, июнь, август ( с 24  по 31 число), сентябрь, октябрь, ноябрь, декабря 2015г.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10168.0 руб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период март, апрель, май, июнь, август ( с 24  по 31 число), сентябрь, октябрь, ноябрь, декабря 2015г.</w:t>
                  </w:r>
                </w:p>
              </w:tc>
              <w:tc>
                <w:tcPr>
                  <w:tcW w:w="2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200168.0 руб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За период март, апрель, май, июнь, август ( с 24  по 31 число), сентябрь, октябрь, ноябрь, декабря 2015г.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0168,0 руб.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Определить НМЦК в сумме 210168 рублей За период март, апрель, май, июнь, август ( с 24  по 31 число), сентябрь, октябрь, ноябрь, декабрь 2015г.в соответствии с объемом финансирования на размещение данного заказа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28 января 2015 года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  <w:tab/>
        <w:tab/>
        <w:tab/>
      </w:r>
      <w:r>
        <w:rPr>
          <w:i/>
          <w:iCs/>
        </w:rPr>
        <w:t>____________</w:t>
      </w:r>
      <w:r>
        <w:rPr/>
        <w:tab/>
        <w:tab/>
        <w:t>Кабанова Н.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25:00Z</dcterms:created>
  <dc:creator>Admin</dc:creator>
  <dc:description/>
  <cp:keywords/>
  <dc:language>en-US</dc:language>
  <cp:lastModifiedBy>Ольга Ярославна Балденкова</cp:lastModifiedBy>
  <cp:lastPrinted>2014-02-14T10:47:00Z</cp:lastPrinted>
  <dcterms:modified xsi:type="dcterms:W3CDTF">2015-02-03T10:56:00Z</dcterms:modified>
  <cp:revision>7</cp:revision>
  <dc:subject/>
  <dc:title>В извещении о проведении запроса котировок должна содержаться следующая информация:</dc:title>
</cp:coreProperties>
</file>